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>Wymagania edukacyjne z techniki dla klasy 6 szkoły podstawowej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93" w:type="dxa"/>
        <w:jc w:val="left"/>
        <w:tblInd w:w="-11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080"/>
        <w:gridCol w:w="2660"/>
        <w:gridCol w:w="2551"/>
        <w:gridCol w:w="2694"/>
        <w:gridCol w:w="2551"/>
        <w:gridCol w:w="2977"/>
      </w:tblGrid>
      <w:tr>
        <w:trPr>
          <w:trHeight w:val="326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1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</w:p>
          <w:p>
            <w:pPr>
              <w:pStyle w:val="Normal1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</w:p>
          <w:p>
            <w:pPr>
              <w:pStyle w:val="Normal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rFonts w:ascii="Verdana" w:hAnsi="Verdana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Verdana" w:hAnsi="Verdana"/>
                <w:sz w:val="16"/>
                <w:szCs w:val="16"/>
                <w:lang w:bidi="pl-PL"/>
              </w:rPr>
            </w:r>
          </w:p>
          <w:p>
            <w:pPr>
              <w:pStyle w:val="Normal"/>
              <w:rPr>
                <w:rFonts w:ascii="Verdana" w:hAnsi="Verdana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Verdana" w:hAnsi="Verdana"/>
                <w:sz w:val="16"/>
                <w:szCs w:val="16"/>
                <w:lang w:bidi="pl-PL"/>
              </w:rPr>
            </w:r>
          </w:p>
          <w:p>
            <w:pPr>
              <w:pStyle w:val="Normal1"/>
              <w:rPr>
                <w:rFonts w:ascii="Verdana" w:hAnsi="Verdana" w:eastAsia="Arial" w:cs="Verdana"/>
                <w:sz w:val="16"/>
                <w:szCs w:val="16"/>
                <w:lang w:bidi="pl-PL"/>
              </w:rPr>
            </w:pPr>
            <w:r>
              <w:rPr>
                <w:rFonts w:eastAsia="Arial" w:cs="Verdana" w:ascii="Verdana" w:hAnsi="Verdana"/>
                <w:sz w:val="16"/>
                <w:szCs w:val="16"/>
                <w:lang w:bidi="pl-PL"/>
              </w:rPr>
            </w:r>
          </w:p>
        </w:tc>
        <w:tc>
          <w:tcPr>
            <w:tcW w:w="134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Poziom wymagań na ocenę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    </w:t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left w:val="single" w:sz="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gadnienie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Verdana" w:hAnsi="Verdana"/>
                <w:sz w:val="16"/>
                <w:szCs w:val="16"/>
                <w:lang w:bidi="pl-PL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at lekcji</w:t>
            </w:r>
          </w:p>
          <w:p>
            <w:pPr>
              <w:pStyle w:val="Normal"/>
              <w:jc w:val="center"/>
              <w:rPr>
                <w:rFonts w:ascii="Verdana" w:hAnsi="Verdana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Verdana" w:hAnsi="Verdana"/>
                <w:sz w:val="16"/>
                <w:szCs w:val="16"/>
                <w:lang w:bidi="pl-PL"/>
              </w:rPr>
            </w:r>
          </w:p>
          <w:p>
            <w:pPr>
              <w:pStyle w:val="Normal1"/>
              <w:jc w:val="center"/>
              <w:rPr>
                <w:rFonts w:ascii="Verdana" w:hAnsi="Verdana" w:eastAsia="Arial" w:cs="Verdana"/>
                <w:sz w:val="16"/>
                <w:szCs w:val="16"/>
                <w:lang w:bidi="pl-PL"/>
              </w:rPr>
            </w:pPr>
            <w:r>
              <w:rPr>
                <w:rFonts w:eastAsia="Arial" w:cs="Verdana" w:ascii="Verdana" w:hAnsi="Verdana"/>
                <w:sz w:val="16"/>
                <w:szCs w:val="16"/>
                <w:lang w:bidi="pl-PL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dostateczną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ą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ą</w:t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1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rFonts w:ascii="Verdana" w:hAnsi="Verdana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Verdana" w:hAnsi="Verdana"/>
                <w:sz w:val="16"/>
                <w:szCs w:val="16"/>
                <w:lang w:bidi="pl-PL"/>
              </w:rPr>
            </w:r>
          </w:p>
          <w:p>
            <w:pPr>
              <w:pStyle w:val="Normal1"/>
              <w:rPr>
                <w:rFonts w:ascii="Verdana" w:hAnsi="Verdana" w:eastAsia="Arial" w:cs="Verdana"/>
                <w:sz w:val="16"/>
                <w:szCs w:val="16"/>
                <w:lang w:bidi="pl-PL"/>
              </w:rPr>
            </w:pPr>
            <w:r>
              <w:rPr>
                <w:rFonts w:eastAsia="Arial" w:cs="Verdana" w:ascii="Verdana" w:hAnsi="Verdana"/>
                <w:sz w:val="16"/>
                <w:szCs w:val="16"/>
                <w:lang w:bidi="pl-PL"/>
              </w:rPr>
            </w:r>
          </w:p>
        </w:tc>
        <w:tc>
          <w:tcPr>
            <w:tcW w:w="13433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 zakończonej lekcji uczeń: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estem bezpieczn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Zasady bezpieczeństwa i higieny pracy</w:t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poznaje pojęcie </w:t>
            </w:r>
            <w:r>
              <w:rPr>
                <w:i/>
              </w:rPr>
              <w:t>technik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uczy się korzystania </w:t>
              <w:br/>
              <w:t>z podręcznika, przyswaja sobie znaczenie ikon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zapoznaje się z zasadami pracy na lek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poznaje znaczenie skrótu </w:t>
            </w:r>
            <w:r>
              <w:rPr>
                <w:i/>
              </w:rPr>
              <w:t>BHP</w:t>
            </w:r>
            <w:r>
              <w:rPr/>
              <w:t xml:space="preserve"> i uświadamia sobie, jak ważne jest przestrzeganie zasad bezpiecznej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zaznajamia się </w:t>
              <w:br/>
              <w:t>z regulaminem pracowni technicznej, zobowiązuje się do przestrzegania ustalonych w nim zasad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kształci nawyki właściwego postępowania podczas wykonywania zadań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na przykładach uczy się przewidywania skutków niewłaściwych zachowań podczas pracy na lekc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poznaje pojęcie </w:t>
            </w:r>
            <w:r>
              <w:rPr>
                <w:i/>
              </w:rPr>
              <w:t>technik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uczy się korzystania </w:t>
              <w:br/>
              <w:t>z podręcznika, przyswaja sobie znaczenie ikon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zapoznaje się z zasadami pracy na lek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poznaje znaczenie skrótu  </w:t>
            </w:r>
            <w:r>
              <w:rPr>
                <w:i/>
              </w:rPr>
              <w:t>BHP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uczy się przestrzegania zasad bezpieczeństwa </w:t>
              <w:br/>
              <w:t>i higieny pracy na lek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zaznajamia się </w:t>
              <w:br/>
              <w:t>z regulaminem pracowni technicznej, zobowiązuje się do przestrzegania ustalonych w nim zasad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dowiaduje się, dlaczego warto pracować zgodnie </w:t>
              <w:br/>
              <w:t>z planem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kształci nawyki właściwego postępowania podczas wykonywania zadań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na przykładach uczy się przewidywania skutków niewłaściwych zachowań podczas pracy na lekcji</w:t>
            </w:r>
          </w:p>
          <w:p>
            <w:pPr>
              <w:pStyle w:val="Planwynikowy"/>
              <w:numPr>
                <w:ilvl w:val="0"/>
                <w:numId w:val="0"/>
              </w:numPr>
              <w:ind w:left="156" w:hanging="153"/>
              <w:rPr/>
            </w:pPr>
            <w:r>
              <w:rPr/>
            </w:r>
          </w:p>
          <w:p>
            <w:pPr>
              <w:pStyle w:val="Planwynikowy"/>
              <w:numPr>
                <w:ilvl w:val="0"/>
                <w:numId w:val="0"/>
              </w:numPr>
              <w:ind w:left="156" w:hanging="153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rozumie pojęcie </w:t>
            </w:r>
            <w:r>
              <w:rPr>
                <w:i/>
              </w:rPr>
              <w:t>technik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uczy się korzystania </w:t>
              <w:br/>
              <w:t>z podręcznika, przyswaja sobie znaczenie ikon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zapoznaje się z zasadami pracy na lek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definiuje pojęcie </w:t>
            </w:r>
            <w:r>
              <w:rPr>
                <w:i/>
              </w:rPr>
              <w:t>BHP</w:t>
            </w:r>
            <w:r>
              <w:rPr/>
              <w:t xml:space="preserve"> i rozumie jego znacze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zna zasady bezpieczeństwa </w:t>
              <w:br/>
              <w:t>i higieny pracy na lek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zna regulamin pracowni technicznej, zobowiązuje się do przestrzegania ustalonych </w:t>
              <w:br/>
              <w:t>w nim zasad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rozumie zasadność pracy według plan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kształci nawyki właściwego postępowania podczas wykonywania zadań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uczy się przewidywania skutków niewłaściwych zachowań podczas pracy na lekc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definiuje pojęcie </w:t>
            </w:r>
            <w:r>
              <w:rPr>
                <w:i/>
              </w:rPr>
              <w:t>technik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zna zasady korzystania </w:t>
              <w:br/>
              <w:t>z podręcznika oraz znaczenie ikon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zna zasady pracy na lekcji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definiuje pojęcie </w:t>
            </w:r>
            <w:r>
              <w:rPr>
                <w:i/>
              </w:rPr>
              <w:t>BHP</w:t>
            </w:r>
            <w:r>
              <w:rPr/>
              <w:t xml:space="preserve"> i rozumie jego znacze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zna zasady bezpieczeństwa </w:t>
              <w:br/>
              <w:t>i higieny pracy na lek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zna regulamin pracowni technicznej, zobowiązuje się do przestrzegania ustalonych </w:t>
              <w:br/>
              <w:t>w nim zasad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rozumie zasadność pracy według plan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kształci nawyki właściwego postępowania podczas wykonywania zadań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przewiduje skutki niewłaściwych zachowań podczas pracy na lekcj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definiuje pojęcie </w:t>
            </w:r>
            <w:r>
              <w:rPr>
                <w:i/>
              </w:rPr>
              <w:t>technik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wie, jak korzystać </w:t>
              <w:br/>
              <w:t>z podręcznika, rozumie znaczenie ikon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zna i określa zasady pracy na lek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definiuje pojęcie </w:t>
            </w:r>
            <w:r>
              <w:rPr>
                <w:i/>
              </w:rPr>
              <w:t>BHP</w:t>
            </w:r>
            <w:r>
              <w:rPr/>
              <w:t xml:space="preserve"> i wyjaśnia jego znacze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zna zasady bezpieczeństwa </w:t>
              <w:br/>
              <w:t>i higieny pracy na lek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zna regulamin pracowni technicznej, zobowiązuje się do przestrzegania ustalonych </w:t>
              <w:br/>
              <w:t>w nim zasad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rozumie zasadność pracy według plan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kształci nawyki właściwego postępowania podczas wykonywania zadań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>przewiduje skutki niewłaściwych zachowań podczas pracy na lek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53"/>
              <w:rPr/>
            </w:pPr>
            <w:r>
              <w:rPr/>
              <w:t xml:space="preserve">aktywnie uczestniczy </w:t>
              <w:br/>
              <w:t>w zajęciach</w:t>
            </w:r>
          </w:p>
        </w:tc>
      </w:tr>
      <w:tr>
        <w:trPr>
          <w:trHeight w:val="3399" w:hRule="atLeast"/>
          <w:cantSplit w:val="true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 Materiały konstrukcyjne – szkł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 Poznajemy szkło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materiał konstrukcyjny – szkł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na konkretnych przykładach (wizualizacja) i z pomocą nauczyciela podejmuje próby opisu etapów produkcji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na niektóre przykłady zastosowania szkła </w:t>
              <w:br/>
              <w:t>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wtórnego wykorzystania wyrobów szkla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nowe słownictwo techniczn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podać podstawowe informacje o szk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opisuje etapy produkcji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nazywa niektóre rodzaje szkła i podaje przykłady zastosowania szkła </w:t>
              <w:br/>
              <w:t>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zasadności działań recyklingowych wyrobów szkla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słownictwa technicznego w obrębie zagadnien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co to jest szkł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historię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się dobrą znajomością etapów wytwarzania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nazywa rodzaje szkła i potrafi podać przykłady zastosowania </w:t>
              <w:br/>
              <w:t>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potrzeby działań recyklingowych wyrobów szkla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słownictwo techniczne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zuka możliwości ponownego zastosowania wyrobów szklanych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efiniuje pojęcie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historię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etapy wytwarzania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kreśla cechy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charakteryzuje różne rodzaje szkła i podaje przykłady zastosowania 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umie potrzebę działań recyklingowych zużytych wyrobów szkla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zbogaca słownictwo techniczne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znaleźć sposoby ponownego wykorzystania wyrobów szklanych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3" w:hanging="142"/>
              <w:rPr/>
            </w:pPr>
            <w:r>
              <w:rPr/>
              <w:t>definiuje pojęcie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3" w:hanging="142"/>
              <w:rPr/>
            </w:pPr>
            <w:r>
              <w:rPr/>
              <w:t>poznaje historię szkła, wykazuje wiadomości wykraczające poza zakres programu naucz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3" w:hanging="142"/>
              <w:rPr/>
            </w:pPr>
            <w:r>
              <w:rPr/>
              <w:t>określa cechy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charakteryzuje rodzaje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aje przykłady zastosowania szkła 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umie potrzebę działań recyklingowych zużytych wyrobów szkla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peruje terminologią techniczną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aje przykłady własnych projektów działań upcyklingowych lub wykonuje je i prezentuje</w:t>
            </w:r>
          </w:p>
        </w:tc>
      </w:tr>
      <w:tr>
        <w:trPr>
          <w:trHeight w:val="5951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2. Zdobienie szkła – naczynie użytkowe </w:t>
              <w:br/>
              <w:t>z opakowań szklanych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poważne braki </w:t>
              <w:br/>
              <w:t>w wiedzy o zdobieniu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trudem rozpoznaje techniki zdobnicz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poznaje witraż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nowe terminy techni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wykonuje projekt naczy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poważne braki </w:t>
              <w:br/>
              <w:t>w organizacji warsztat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bywa sporadycznie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bezpiecznie posługiwać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często niedbale wykonuje zadani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braki w wiedzy</w:t>
              <w:br/>
              <w:t>o zdobieniu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, na konkretnych przykładach rozpoznaje niektóre techniki zdobnicz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poznaje technikę witraż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nowe terminy techni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w wydłużonym czasie projekt naczy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braki </w:t>
              <w:br/>
              <w:t>w organizacji warsztat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często bywa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tara się bezpiecznie posługiwać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trzymuje względny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adanie wykonuje mało estetyczni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dobrą wiedzę </w:t>
              <w:br/>
              <w:t>w zakresie zdobienia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poznaje i nazywa większość technik zdobniczych: </w:t>
            </w:r>
            <w:r>
              <w:rPr>
                <w:rFonts w:cs="Tahoma"/>
                <w:bCs/>
                <w:color w:val="000000"/>
              </w:rPr>
              <w:t xml:space="preserve">grawerowanie, piaskowanie, eglomizowanie, iryzowanie </w:t>
              <w:br/>
              <w:t>i mal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wie, na  czym polega technika witraż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poznaje terminologię techniczną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wykonuje projekt naczynia użytkow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 xml:space="preserve">organizuje warsztat pracy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sporadycznie jest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 xml:space="preserve">poprawnie wykonuje zadanie </w:t>
              <w:br/>
              <w:t xml:space="preserve">na podstawie projektu </w:t>
              <w:br/>
              <w:t>i instrukcji z podręcznik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właściwie posługuje się 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tara się estetycznie wykonać zadani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proces technologiczny ręcznego formowania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poznaje i nazywa techniki zdobnicze: </w:t>
            </w:r>
            <w:r>
              <w:rPr>
                <w:rFonts w:cs="Tahoma"/>
                <w:bCs/>
                <w:color w:val="000000"/>
              </w:rPr>
              <w:t>grawerowanie, piaskowanie, eglomizowanie, iryzowanie i mal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zna technikę witraż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poznaje terminologię techniczną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potrafi zaprojektować szklane naczynie użytkowe zdobione techniką mal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zawsz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 xml:space="preserve">wykonuje zadanie </w:t>
              <w:br/>
              <w:t xml:space="preserve">na podstawie projektu </w:t>
              <w:br/>
              <w:t>i instrukcji z podręcznik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sprawnie, zgodnie z zasadami bezpieczeństwa posługuje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dba o estetykę wykonanej pracy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zainteresowanie zagadnieniem zdobienia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poznaje, nazywa i opisuje techniki zdobnicze: </w:t>
            </w:r>
            <w:r>
              <w:rPr>
                <w:rFonts w:cs="Tahoma"/>
                <w:bCs/>
                <w:color w:val="000000"/>
              </w:rPr>
              <w:t xml:space="preserve">grawerowanie, piaskowanie, eglomizowanie, iryzowanie </w:t>
              <w:br/>
              <w:t>i mal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zna i opisuje technikę witraż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operuje terminologią techniczną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umiejętnie projektuje szklane naczynie użytk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jest zawsze w pełni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 xml:space="preserve">z </w:t>
            </w:r>
            <w:r>
              <w:rPr/>
              <w:t>zaangażowaniem pracuje według określonego planu pracy, zachowując kolejność działań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rawnie i z zaangażowaniem wykonuje działania, mieszcząc się w normach czasowych przewidzianych na wykonanie zad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sprawnie, zgodnie zasadami bezpieczeństwa posługuje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estetycznie wykonuje zadanie</w:t>
            </w:r>
          </w:p>
        </w:tc>
      </w:tr>
      <w:tr>
        <w:trPr>
          <w:trHeight w:val="4815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 Podsumowanie działu 1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utrwala wiadomości </w:t>
              <w:br/>
              <w:t>o materiale konstrukcyjnym – szk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fragmentaryczną wiedzę o surowcach wykorzystywanych do produkcji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wymienia niektóre cechy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poznaje witraż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czas ćwiczeń obligatoryjnych wykazuje się minimalnym zaangażowaniem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przez nauczyciela rzadko podejmuje pracę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trwala wiedzę o materiale konstrukcyjnym – szk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niepełną wiedzę o surowcach wykorzystywanych do produkcji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mienia niektóre cechy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trafi podać przykłady zastosowania szkła </w:t>
              <w:br/>
              <w:t>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co to jest witraż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czas ćwiczeń pracuje w grupie, wykazując niewielkie zaangaż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znaczenie wynalezienia szkł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trwala wiedzę o materiale konstrukcyjnym – szk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mienia surowce wykorzystywane do produkcji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ogólną wiedzę </w:t>
              <w:br/>
              <w:t>o procesie produkcji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mienia niektóre cechy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nazywa rodzaje szkła i potrafi podać przykład zastosowania </w:t>
              <w:br/>
              <w:t>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co to jest witraż i jak powstaj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stosuje zdobyte wiadomości </w:t>
              <w:br/>
              <w:t>w zadaniach ćwiczeni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a świadomość wartości wynalazku szkł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a utrwalone wiadomości </w:t>
              <w:br/>
              <w:t>o materiale konstrukcyjnym – szk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mienia surowce wykorzystywane do produkcji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jak przebiega proces produkcji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nazywa i określa rodzaje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i określa cechy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aje przykłady zastosowania szkła 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co to jest witraż i jak powstaj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stosuje zdobyte wiadomości </w:t>
              <w:br/>
              <w:t>w zadaniach ćwiczeni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a świadomość wartości wynalazku szkł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a utrwalone wiadomości </w:t>
              <w:br/>
              <w:t>o materiale konstrukcyjnym – szkle, wykazuje wiedzę ponadprogramową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mienia surowce wykorzystywane do produkcji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jak przebiega proces produkcji szkła, i potrafi go opisa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nazywa i określa rodzaje szkł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daje liczne przykłady zastosowania szkła </w:t>
              <w:br/>
              <w:t>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co to jest witraż, opisuje technikę witrażu, podaje przykłady jej zastos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 zaangażowaniem stosuje zdobyte wiadomości </w:t>
              <w:br/>
              <w:t>w zadaniach ćwiczeni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a świadomość wartości wynalazku szkła i uzasadnia to w wypowiedziach</w:t>
            </w:r>
          </w:p>
        </w:tc>
      </w:tr>
      <w:tr>
        <w:trPr>
          <w:trHeight w:val="7085" w:hRule="atLeast"/>
          <w:cantSplit w:val="true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 Materiały konstrukcyjne – tworzywa sztuczne</w:t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 Tworzywa sztuczne wokół nas</w:t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siada fragmentaryczną wiedzę o tworzywach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a znikomą wiedzę na temat metod wytwarzania </w:t>
              <w:br/>
              <w:t xml:space="preserve">i formowania wyrobów </w:t>
              <w:br/>
              <w:t>z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 pomocą nauczyciela podejmuje próby określenia właściwości tworzyw sztucznych: termoplastycznych, termoutwardzalnych </w:t>
              <w:br/>
              <w:t>i chemoutwardzal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sposoby łączenia tworzy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terminy techniczne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wartość wynalazku tworzyw sztucznych i zagrożenia wynikające z ich stosow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określić, czym są tworzywa sztu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 pomocą nauczyciela wymienia niektóre metody  przetwarzania </w:t>
              <w:br/>
              <w:t>i formowania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w ogólnym zarysie historię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siada niepełną wiedzę na temat właściwości tworzyw sztucznych: termoplastycznych, termoutwardzalnych </w:t>
              <w:br/>
              <w:t xml:space="preserve">i chemoutwardzalnych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wymienić jeden ze sposobów łączenia tworzy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terminologię techniczną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wartość wynalazku tworzyw sztucznych i zagrożenia wynikające z ich stosowan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efiniuje tworzywa sztu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wiedzę w stopniu dobrym na temat materiałów stosowanych do wytwarzania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niektóre metody przetwarzania i formowania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w ogólnym zarysie historię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kreśla właściwości cieplno-</w:t>
              <w:br/>
              <w:t>-przetwórcze tworzyw sztucznych: termoplastyczne, termoutwardzalne, chemoutwardzalne, nie zawsze stosując terminologię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opisać sposoby łączenia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skazuje przykłady zastosowania tworzyw sztucznych 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 wypowiedziach posługuje się terminologią techniczną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a świadomość wartości wynalazku tworzyw sztucznych </w:t>
              <w:br/>
              <w:t>i zagrożeń wynikających z ich stosow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efiniuje tworzywa sztuczne jako substancje wielocząsteczkowe otrzymywane w wyniku syntezy chemiczn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nazywa materiały stosowane do wytwarzania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na metody przetwarzania </w:t>
              <w:br/>
              <w:t>i formowania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w ogólnym zarysie historię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kreśla zalety i wady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nazywa i określa właściwości cieplno-przetwórcze tworzyw sztucznych: termoplastyczne, termoutwardzalne, chemoutwardz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sposoby łączenia wyrobów z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skazuje zastosowanie wyrobów z tworzyw sztucznych 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a świadomość wartości wynalazku tworzyw sztucznych </w:t>
              <w:br/>
              <w:t>i zagrożeń wynikających z ich stosowani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efiniuje tworzywa sztuczne jako substancje wielocząsteczkowe otrzymywane w wyniku syntezy chemiczn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nazywa materiały stosowane do wytwarzania tworzyw sztucznych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na metody przetwarzania </w:t>
              <w:br/>
              <w:t>i formowania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historię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kreśla zalety i wady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nazywa i określa właściwości cieplno-przetwórcze tworzyw sztucznych: termoplastyczne, termoutwardzalne, chemoutwardz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i opisuje sposoby łączenia wyrobów z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skazuje zastosowanie wyrobów z tworzyw sztucznych 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biegle stosuje terminologię techniczną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a świadomość wartości wynalazku tworzyw sztucznych </w:t>
              <w:br/>
              <w:t>i zagrożeń wynikających z ich stosowania, potrafi wskazać odpowiednie przykłady</w:t>
            </w:r>
          </w:p>
        </w:tc>
      </w:tr>
      <w:tr>
        <w:trPr>
          <w:trHeight w:val="6513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 Bombka choinkowa zdobiona techniką millefior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poważne braki </w:t>
              <w:br/>
              <w:t>w wiedzy na temat właściwości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 pomocą nauczyciela potrafi określić właściwości plasteliny </w:t>
              <w:br/>
              <w:t>i modeli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zadanie motywowany do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ealizuje zadanie </w:t>
              <w:br/>
              <w:t>w wydłużonym czas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poważne braki </w:t>
              <w:br/>
              <w:t>w organizacji warsztat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oradyczni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umiejętność bezpiecznego posługiwania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konstruowa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braki w wiedzy na temat właściwości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 pomocą nauczyciela porównuje właściwości tworzyw sztucznych </w:t>
              <w:br/>
              <w:t>z właściwościami plasteliny i modeli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racuje przy realizacji zadania według planu pracy, w nieco wydłużonym czas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zadanie </w:t>
              <w:br/>
              <w:t xml:space="preserve">z pomocą nauczyciela na podstawie instrukcji </w:t>
            </w:r>
            <w:r>
              <w:rPr>
                <w:i/>
              </w:rPr>
              <w:t>Krok po krok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braki </w:t>
              <w:br/>
              <w:t xml:space="preserve">w organizacji warsztatu pracy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często bywa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umiejętność bezpiecznego posługiwania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achowuje względny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konstruowa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zdolności manual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siada wiedzę w stopniu dobrym na temat właściwości tworzyw sztucznych: termoutwardzalnych, termoplastycznych, chemoutwardzal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równuje właściwości tworzyw sztucznych z właściwościami plasteliny i modeli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draża się do pracy według określonego planu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stara się stosować do norm czasowych przewidzianych </w:t>
              <w:br/>
              <w:t>w plan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pracę według określonego założenia na podstawie instrukcji </w:t>
            </w:r>
            <w:r>
              <w:rPr>
                <w:i/>
              </w:rPr>
              <w:t>Krok po krok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/>
              <w:t>sporadycznie jest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bezpiecznie posługuje się narzędziami, przestrzega zasad bezpieczeństw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achowuje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zdolności konstrukcyjne i manua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kreśla właściwości tworzyw sztucznych: termoplastyczne, termoutwardzalne, chemoutwardz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równuje właściwości tworzyw sztucznych z właściwościami plasteliny i modeli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na czym polega technika millefior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racuje według określonego planu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tosuje się do norm czasowych przewidzianych w plan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racuje sprawnie przy realizacji zad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pracę według określonego założenia na podstawie instrukcji </w:t>
            </w:r>
            <w:r>
              <w:rPr>
                <w:i/>
              </w:rPr>
              <w:t>Krok po krok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 xml:space="preserve">organizuje warsztat pracy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zawsz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bezpiecznie posługuje się narzędziami, przestrzega zasad bezpieczeństw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szczędnie gospodaruje materiał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zdolności konstrukcyjne i manual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nazywa i określa właściwości tworzyw sztucznych: termoutwardzalne, termoplastyczne, chemoutwardz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równuje właściwości tworzyw sztucznych z właściwościami plasteliny i modeli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racuje sprawnie </w:t>
              <w:br/>
              <w:t>i z zaangażowaniem, zachowując kolejność operacji technolog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zadanie, stosując się do norm czasowych przewidzianych w plan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jest zawsze w pełni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miejętnie i bezpiecznie posługuje się narzędziami, przestrzega zasad bezpieczeństw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szczędnie gospodaruje materiał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zdolności konstrukcyjne i manu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dodatkowe zadania </w:t>
              <w:br/>
              <w:t>w obrębie zagadnienia</w:t>
            </w:r>
          </w:p>
        </w:tc>
      </w:tr>
      <w:tr>
        <w:trPr>
          <w:trHeight w:val="481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 Podsumowanie działu 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siada fragmentaryczną wiedzę o materiale konstrukcyjnym – tworzywach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poważne braki </w:t>
              <w:br/>
              <w:t>w wiedzy o znaczeniu symboli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podejmuje próbę wskazania przykładu  zagrożenia wynikającego z niewłaściwego stosowania tworzyw sztucznych do produkcji opakowań żywności, zabawek i innych wyrob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najczęściej przyjmuje bierną postawę podczas pracy w grupie zadaniow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świadomości ekolog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trwala i uzupełnia wiadomości o materiale konstrukcyjnym – tworzywach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siada niepełną wiedzę na temat znaczenia symboli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skazuje przykład zagrożenia wynikającego </w:t>
              <w:br/>
              <w:t>z niewłaściwego stosowania tworzyw sztucznych do produkcji opakowań, żywności, zabawek i innych wyrob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niewielkie zaangażowanie podczas pracy w grupie zadaniow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świadomości ekologi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trwala wiadomości o materiale konstrukcyjnym – tworzywach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symbole tworzyw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wskazać przydatność stosowania tworzyw sztucznych 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na zagrożenia wynikające </w:t>
              <w:br/>
              <w:t>z niewłaściwego stosowania tworzyw sztucznych do produkcji opakowań żywności, zabawek i innych wyrob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miejętnie pracuje w grup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świadomość ekologiczn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a opanowane wiadomości </w:t>
              <w:br/>
              <w:t>o materiale konstrukcyjnym –tworzywach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symbole tworzyw sztucznych i omawia ich znacze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określić przydatność stosowania tworzyw sztucznych w przemyśl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umie zagrożenia wynikające z niewłaściwego stosowania tworzyw sztucznych do produkcji opakowań żywności, zabawek i innych wyrob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miejętnie, z zaangażowaniem pracuje w grup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świadomość ekologiczn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się wiadomościami </w:t>
              <w:br/>
              <w:t>o materiałach konstrukcyjnych – tworzywach sztu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symbole tworzyw sztucznych i omawia ich znacze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trafi określić i uzasadnić przydatność stosowania tworzyw sztucznych </w:t>
              <w:br/>
              <w:t>w przemyśle, podaje konkretne przykład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umie zagrożenia wynikające z niewłaściwego stosowania tworzyw sztucznych do produkcji opakowań żywności, zabawek i innych wyrob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 zaangażowaniem, często przejmując rolę lidera, pracuje </w:t>
              <w:br/>
              <w:t>w grupie zadaniow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a świadomość potrzeby przyjmowania postawy ekologicznej</w:t>
            </w:r>
          </w:p>
        </w:tc>
      </w:tr>
      <w:tr>
        <w:trPr>
          <w:trHeight w:val="43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 Recyk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. Recykling </w:t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 ochrona środowisk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podejmuje próby wyjaśnienia pojęcia re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podać przykład oznaczenia pojemnika do selektywnej zbiórki określonych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zachowań proekolog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siada fragmentaryczną wiedzę na temat metod przetwarzania surowców odpad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 minimalnym stopniu orientuje się </w:t>
              <w:br/>
              <w:t>w tematyce działań recykling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świadamia sobie, jakie pozytywne efekty przynosi przetwarzanie odpad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ejmuje próby wyjaśnienia pojęcia re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niektóre oznaczenia pojemników do selektywnej zbiórki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uczy się zależności między swoimi zachowaniami </w:t>
              <w:br/>
              <w:t>a kondycją  środowiska natural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aje przykład metody przetwarzania surowców odpad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daje przykład działania recyklingowego dla wybranego surowca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świadamia sobie, jakie pozytywne efekty przynosi przetwarzanie odpad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efiniuje pojęcie re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jak należy segregować odpad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w jaki sposób oznakowane są pojemniki do selektywnej zbiórki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znaje stopień zależności między swoimi zachowaniami </w:t>
              <w:br/>
              <w:t>a kondycją środowiska natural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mienia przykłady niektórych metod przetwarzania surowców odpad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aje przykłady działań recyklingowych dla wybranych surowc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świadamia sobie, jakie pozytywne efekty przynosi przetwarzanie odpad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efiniuje pojęcie re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jak należy segregować odpad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w jaki sposób oznakowane są pojemniki do selektywnej zbiórki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trafi ocenić stopień zależności między swoimi zachowaniami </w:t>
              <w:br/>
              <w:t>a kondycją  środowiska natural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metody przetwarzania niektórych surowców: butelek PET, odpadów szklanych, makulatury, bateri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opisać efekty działań recyklingowych dla wybranych surowc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a świadomość pozytywnych skutków wynikających </w:t>
              <w:br/>
              <w:t>z przetwarzania odpad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efiniuje pojęcie recyklingu, uzasadnia swoją wypowiedź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zasady segregowania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jak oznakowane są pojemniki do selektywnej zbiórki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trafi ocenić stopień zależności miedzy swoimi zachowaniami </w:t>
              <w:br/>
              <w:t>a kondycją środowiska natural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rzyjmuje postawę proekologiczną w życiu codziennym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metody przetwarzania niektórych surowców: butelek PET, odpadów szklanych, makulatury, bateri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jest świadomy pozytywnych skutków wynikających </w:t>
              <w:br/>
              <w:t>z przetwarzania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się dodatkową wiedzą w obrębie zagadnienia</w:t>
            </w:r>
          </w:p>
        </w:tc>
      </w:tr>
      <w:tr>
        <w:trPr>
          <w:trHeight w:val="69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bidi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bidi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2. Upcyklingowa konstrukcja użytkowa </w:t>
              <w:br/>
              <w:t>z tektury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i z pomocą nauczyciela podejmuje próbę wyjaśnienia pojęcia up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róbuje wskazać konstrukcję upcyklingową, np. wśród udostępnionych przez nauczyciela materiałów wizual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poważne braki </w:t>
              <w:br/>
              <w:t>w organizacji warsztat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oradyczni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adanie wykonuje </w:t>
              <w:br/>
              <w:t>w znacznie wydłużonym czasie pracy, rzadko uzyskując efekt final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maga uwagi podczas posługiwania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uczy się konstruowania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manua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podejmuje próbę wyjaśnienia pojęcia up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przykład działania upcyklingow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wykonuje odręczny szkic rysunkow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braki </w:t>
              <w:br/>
              <w:t>w organizacji warsztat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często bywa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adanie wykonuje </w:t>
              <w:br/>
              <w:t>w wydłużonym czas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bezpiecznego posługiwania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achowuje względny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uczy się konstruowania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manual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ejmuje próbę wyjaśnienia pojęcia up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przykłady działań upcykling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prawnie wykonuje odręczny projekt rysunkowy konstrukcji użytkowej z tektur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oradycznie jest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draża się do pracy według określonego planu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stara się stosować do norm czasowych przewidzianych </w:t>
              <w:br/>
              <w:t>w plan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bezpiecznie posługuje się narzędziami, przestrzega zasad bezpieczeństw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achowuje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zdolności manua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efiniuje pojęcie upcyklingu jako działania konstrukcyjno-</w:t>
              <w:br/>
              <w:t>-techniczno-modelarskiego, podczas którego następuje zamiana odpadów na przedmioty o wyższej wartości użytkowej bądź dekoracyjn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przykłady działań upcykling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ealizuje zadanie według planu pracy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odręczny projekt rysunkowy konstrukcji użytkowej z tektur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Tahoma"/>
                <w:bCs/>
                <w:color w:val="000000"/>
              </w:rPr>
              <w:t>zawsz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pracę według określonego założenia, na podstawie własnego projektu rysunkow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tosuje się do norm czasowych podczas realizacji zad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zdolności konstrukcyjne i manu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ostrzega wartość działań upcykling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efiniuje pojęcie upcyklingu jako działania konstrukcyjno-</w:t>
              <w:br/>
              <w:t>-techniczno-modelarskiego, podczas którego następuje zamiana odpadów na przedmioty o wyższej wartości użytkowej bądź dekoracyjn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i wskazuje przykłady działań upcykling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zaangażowaniem realizuje zadanie, uwzględniając plan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odręczny projekt rysunkowy konstrukcji użytkowej z tektury wzbogacony o indywidualne rozwiązania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zawsz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adanie wykonuje sprawnie, </w:t>
              <w:br/>
              <w:t>mieści się w określonych normach czas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rawnie i bezpiecznie posługuje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awsze utrzymuje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zdolności konstrukcyjne i manu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ostrzega wartość działań upcykling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ejmuje dodatkowe działania</w:t>
            </w:r>
          </w:p>
        </w:tc>
      </w:tr>
      <w:tr>
        <w:trPr>
          <w:trHeight w:val="537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. Dokumentacja techn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 Podsumowanie działu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się minimalną wiedzą o re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rozpoznaje niektóre rodzaje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zasady segregacji śmiec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określa kolor pojemnika odpowiedni dla określonej grupy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przez nauczyciela podejmuje próbę zaplanowania działania zmierzającego do zmniejszenia ilości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postaw proekolog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wykonuje ćwiczenia, wykazując się minimalnym zaangażowani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trwala i uzupełnia wiadomości o re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poznaje niektóre rodzaje odpadów i potrafi podać przykład ich zagospodar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zasady segregacji śmiec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określa kolor pojemnika odpowiedni dla określonej  grupy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na podstawie przykładów podejmuje próbę zaplanowania działania zmierzającego do zmniejszenia ilości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postaw proekolog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wykonuje ćwiczenia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niewielkie zaangażowanie podczas pracy w zespole zadani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trwala wiadomości o re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poznaje rodzaje odpadów </w:t>
              <w:br/>
              <w:t xml:space="preserve">i podaje przykłady zagospodarowania niektórych </w:t>
              <w:br/>
              <w:t>z ni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zasad segregacji śmiec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 miarę poprawnie dobiera kolor pojemnika do rodzaju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zasadności gromadzenia i segregacji śmiec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ejmuje próby zaplanowania działań zmierzających do zmniejszenia ilości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postaw proekolog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ćwiczenia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czynnie współpracuje w grup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a opanowane wiadomości </w:t>
              <w:br/>
              <w:t>o re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rodzaje odpadów i wie, jak można je powtórnie zagospodarowa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na zasady segregacji śmieci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dobrać kolor pojemnika do rodzaju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umie sens gromadzenia </w:t>
              <w:br/>
              <w:t>i segregowania śmiec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lanuje działania zmierzające do zmniejszenia ilości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rezentuje postawy proekologi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miejętnie wykonuje ćwiczenia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aktywnie współpracuje w grup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a opanowane wiadomości </w:t>
              <w:br/>
              <w:t>o recykling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rodzaje odpadów i podaje przykłady ich powtórnego zagospodar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zasady segregacji śmiec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obiera kolor pojemnika do określonego rodzaju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umie sens gromadzenia odpadów i segregowania śmiec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lanuje nowatorskie działania zmierzające do ograniczenia ilości odpad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zaangażowaniem wykonuje ćwiczenia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aktywnie współpracuje w grupie, często przyjmując rolę lidera zespołu zadaniowego</w:t>
            </w:r>
          </w:p>
        </w:tc>
      </w:tr>
      <w:tr>
        <w:trPr>
          <w:trHeight w:val="608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 Warsztat kreślarski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i z pomocą nauczyciela podejmuje próbę wyjaśnienia pojęcia rysunku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minimalną wiedzę na temat formatów papier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ierunkowany przez nauczyciela podejmuje próbę rozpoznania różnych rodzajów rysunków tech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podstawowe przybory kreślarsk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 wydłużonym czasie pracy i z pomocą nauczyciela podejmuje próby rysowania prostych równoległych i prostych prostopadł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otywowany i z pomocą nauczyciela podejmuje próby kreślenia kątów </w:t>
              <w:br/>
              <w:t>w wydłużonym czas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kreślarskie i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sprawność manualn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ejmuje próbę wyjaśnienia pojęcia rysunku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istnieje pojęcie normy, ale często nie potrafi jej zdefiniowa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określić niektóre formaty papier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poznaje niektóre rodzaje rysunków tech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przybory kreślarsk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 pomocą nauczyciela rysuje proste równoległe </w:t>
              <w:br/>
              <w:t>z użyciem przyborów rysunk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rysuje proste prostopadł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uczy się kreślić kąty </w:t>
              <w:br/>
              <w:t>z wykorzystaniem kątomierza i trójkątów kreślarski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kreślarskie i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sprawność manualn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ie, co oznacza pojęcie </w:t>
            </w:r>
            <w:r>
              <w:rPr>
                <w:i/>
              </w:rPr>
              <w:t>rysunek technicz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umie, że rysunek techniczny podlega ustalonym normom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formaty papier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poznaje rodzaje rysunków technicznych: elektryczny, krawiecki, budowlany, maszynow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poznaje i nazywa przybory rysunkowe oraz określa ich zastos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ysuje proste równoległe </w:t>
              <w:br/>
              <w:t>z użyciem przyborów rysunk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ysuje proste prostopadł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reśli kąty z wykorzystaniem kątomierza i trójkątów kreślarski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kreślarskie i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sprawność manualn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ie, co oznacza pojęcie </w:t>
            </w:r>
            <w:r>
              <w:rPr>
                <w:i/>
              </w:rPr>
              <w:t>rysunek technicz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definiuje normę jako </w:t>
            </w:r>
            <w:r>
              <w:rPr>
                <w:bCs/>
              </w:rPr>
              <w:t xml:space="preserve">ustaloną, ogólnie przyjętą zasadę, regułę, sposób postępowania </w:t>
              <w:br/>
              <w:t>w danej dziedzi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bCs/>
              </w:rPr>
              <w:t xml:space="preserve">zna </w:t>
            </w:r>
            <w:r>
              <w:rPr/>
              <w:t>znormalizowane formaty papier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rFonts w:cs="Segoe UI"/>
              </w:rPr>
              <w:t>rozpoznaje rodzaje rysunków technicznych: elektryczny, krawiecki, budowlany, maszynow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poznaje i nazywa przybory rysunkowe oraz określa ich zastos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na przybory do mierzenia </w:t>
              <w:br/>
              <w:t>i określa ich zastos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rysować proste równoległ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użyciem cyrkla i trójkątów kreślarskich rysuje proste prostopadł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reśli kąty z wykorzystaniem kątomierza i trójkątów kreślarski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kreślarskie i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sprawność manualn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umie i wyjaśnia pojęcie rysunku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definiuje normę jako </w:t>
            </w:r>
            <w:r>
              <w:rPr>
                <w:bCs/>
              </w:rPr>
              <w:t xml:space="preserve">ustaloną, ogólnie przyjętą zasadę, regułę, sposób postępowania </w:t>
              <w:br/>
              <w:t>w danej dziedzi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bCs/>
              </w:rPr>
              <w:t>zna z</w:t>
            </w:r>
            <w:r>
              <w:rPr/>
              <w:t>normalizowane formaty papieru, wyjaśnia zasadę tworzenia format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rFonts w:cs="Segoe UI"/>
              </w:rPr>
            </w:pPr>
            <w:r>
              <w:rPr>
                <w:rFonts w:cs="Segoe UI"/>
              </w:rPr>
              <w:t>rozpoznaje i określa rodzaje rysunków technicznych: elektryczny, krawiecki, budowlany, maszynow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poznaje i nazywa przybory rysunkowe oraz przybory do mierzenia i określa ich zastos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sprawnie rysować proste równoległe z użyciem trójkątów kreślarski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miejętnie rysuje proste prostopadłe z wykorzystaniem cyrkl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rawnie kreśli kąty z użyciem kątomierza i trójkątów kreślarski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kreślarskie i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sprawność manualną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dodatkowe rysunki </w:t>
              <w:br/>
              <w:t>w obrębie zagadnienia</w:t>
            </w:r>
          </w:p>
        </w:tc>
      </w:tr>
      <w:tr>
        <w:trPr>
          <w:trHeight w:val="5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2. Rysowanie </w:t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igur płaskich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pojęcie projektowania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apoznaje się z rodzajami linii rysunk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rodzaje rysunków tech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i z pomocą nauczyciela podejmuje próby wykonania rysunków konstrukcyjnych figur: trójkąta, kwadratu, sześciokąta, stosując najprostszą z metod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wykonywania rysunków konstrukcyj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ć posługiwania się przybor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niedokładne, często mało czytelne </w:t>
              <w:br/>
              <w:t>i błędne konstrukcyjnie rysunki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pojęcie projektowania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niektóre rodzaje linii rysunk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poznaje niektóre rodzaje rysunków tech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linie podlegają normom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 wydłużonym czasie pracy wykreśla trójkąt równoramien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 wydłużonym czasie </w:t>
              <w:br/>
              <w:t xml:space="preserve">i z pomocą nauczyciela kreśli konstrukcje rysunkowe kwadratu </w:t>
              <w:br/>
              <w:t>i sześciokąta z efektem na poziomie dostatecznym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wykonywania rysunków konstrukcyj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ć posługiwania się przybor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mało precyzyjne rysunki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na czym polega projektowanie techni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rodzaje linii rysunk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kształt i zastosowanie linii określają norm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rodzaje rysunków tech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wykreślić trójkąt równoramien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konstrukcję kwadratu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jedną z metod konstrukcji sześciokąt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rysunkowe i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rawidłowo posługuje się przyrząd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sprawność manualną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precyzji w rysun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umie pojęcie projektowania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rodzaje linii rysunk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ie, że rodzaj, kształt </w:t>
              <w:br/>
              <w:t>i zastosowanie linii określają norm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i nazywa różne rodzaje rysunków tech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wykreślić trójkąt równoramien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konstrukcję kwadratu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dwie metody konstrukcji sześciokąt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rysunkowe i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rawnie posługuje się przyrząd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sprawność manualną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recyzyjnie wykonuje rysunki techn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jaśnia, na czym polega projektowanie techni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i opisuje rodzaje linii rysunk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określa rodzaj, kształt </w:t>
              <w:br/>
              <w:t>i zastosowanie linii rysunkowych zgodnie z norm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nazywa i określa rodzaje rysunków tech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rawnie wykreśla trójkąt równoramien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bezbłędnie wykonuje  konstrukcję kwadrat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rawnie i bezbłędnie kreśli sześciokąt dwiema metod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miejętnie posługuje się przyrząd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sprawność manualną </w:t>
              <w:br/>
              <w:t>i umiejętności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wysoką precyzją wykonuje rysunki techniczne</w:t>
            </w:r>
          </w:p>
        </w:tc>
      </w:tr>
      <w:tr>
        <w:trPr>
          <w:trHeight w:val="42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 Pismo techniczn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normy dotyczące pisma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znaje normy określające grubość, szerokość </w:t>
              <w:br/>
              <w:t>i wysokość liter pisma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zasad dotyczących tworzenia tekstu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i z pomocą nauczyciela podejmuje próby pisania tekstu pismem technicznym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sprawność manualn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normy dotyczące pisma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znaje normy określające grubość, szerokość </w:t>
              <w:br/>
              <w:t>i wysokość liter pisma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zasad dotyczących pisania tekstu (odległości między literami, wyrazami i wersami)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poprawnie pisać cyfr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isze tekst, często niepoprawnie technicz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sprawność manualn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pismo techniczne podlega normom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normy określają grubość, szerokość i kształt liter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na normy dotyczące odległości miedzy literami, wyrazami </w:t>
              <w:br/>
              <w:t>i wers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dwa rodzaje pisma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prawnie pisze małe i duże litery alfabet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prawnie pisze cyfr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nabywa umiejętności w zakresie prawidłowego kreślenia pisma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isze tekst z niewielkimi błęd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sprawność manualn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pismo techniczne podlega znormalizowanym zasadom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normy dotyczące grubości, wysokości, kształtu liter, a także odległości między literami, wyrazami i wers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różnia dwa rodzaje pism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isze małe i duże litery alfabetu zgodnie z poznanymi zasad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isze cyfry zgodnie z poznanymi zasad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w zakresie prawidłowego kreślenia pisma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napisać tekst poprawny technicz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sprawność manualn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pismo techniczne podlega znormalizowanym zasadom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normy dotyczące grubości, wysokości, kształtu liter, a także odległości między literami, wyrazami i wers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różnia i nazywa rodzaje pism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rawnie i precyzyjnie pisze małe i duże litery alfabetu, stosując się do poznanych zasad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recyzyjnie pisze cyfry zgodnie z poznanymi zasad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bezbłędnie pisze tekst poprawny technicz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kształci umiejętności </w:t>
              <w:br/>
              <w:t>i sprawność manualną</w:t>
            </w:r>
          </w:p>
        </w:tc>
      </w:tr>
      <w:tr>
        <w:trPr>
          <w:trHeight w:val="55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. Rysowanie brył, rzuty aksonometry-</w:t>
              <w:br/>
              <w:t>czn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zasady rzutowania aksonome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ierunkowany przez nauczyciela poznaje podstawowe rodzaje rzutów aksonometry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znaje sposób przedstawienia rzutni </w:t>
              <w:br/>
              <w:t>w rysunku technicznym (układ trzech osi X, Y, Z)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i z pomocą nauczyciela podejmuje próby kreślenia rzutów aksonometry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wyobraźnię przestrzenn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zasady rzutowania aksonome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podstawowe rodzaje rzutów aksonometry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znaje sposób przedstawienia rzutni </w:t>
              <w:br/>
              <w:t>w rysunku technicznym (układ trzech osi X, Y, Z)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kreśli rzuty aksonometryczne, często mało precyzyj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posługiwać przyrząd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wyobraźnię przestrzenn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rzuty aksonometryczne pokazują przedmiot w trzech wymiarach (wysokość, szerokość, głębokość)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podstawowe rodzaje rzutów aksonometry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rzutnię tworzą trzy osie: X, Y, Z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rzutowania według zasad dimetrii prostokątn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rzuty aksonometryczne z niewielką pomocą nauczyciel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łaściwie posługuje się przyrząd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wyobraźnię przestrzenn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kreśla rzut aksonometryczny jako przedstawienie przedmiotu w trzech wymiarach (wysokość, szerokość, głębokość)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kreśla podstawowe rodzaje rzutów aksonometry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w rzutowaniu aksonometrycznym rzutnię tworzą trzy osie: X, Y, Z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ie, że w rzucie izometrycznym wszystkie osie przesunięte są względem siebie o 120°, </w:t>
              <w:br/>
              <w:t>a wymiary przedmiotu ulegają skróceniu w takim samym stopni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na zasady rzutowania </w:t>
              <w:br/>
              <w:t>w dimetrii prostokątn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rzuty aksonometry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rawnie posługuje się przyrząd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wyobraźnię przestrzenn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umie i wyjaśnia pojęcie rzutu aksonometrycznego jako przedstawienia przedmiotu </w:t>
              <w:br/>
              <w:t>w trzech wymiarach (wysokości, szerokości, głębokości)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strike/>
                <w:color w:val="FF0000"/>
              </w:rPr>
            </w:pPr>
            <w:r>
              <w:rPr/>
              <w:t>wyjaśnia zasady kreślenia rzutów aksonometry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kreśla układ rzutni w układzie aksonometrycznym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ie, że w rzucie izometrycznym wszystkie osie przesunięte są względem siebie o 120°, </w:t>
              <w:br/>
              <w:t>a wymiary przedmiotu ulegają skróceniu w takim samym stopni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prawnie i precyzyjnie wykonuje rzuty aksonometry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miejętnie i sprawnie posługuje się przyrząd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orientację przestrzenną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dodatkowe zadania </w:t>
              <w:br/>
              <w:t>w obrębie zagadnienia</w:t>
            </w:r>
          </w:p>
        </w:tc>
      </w:tr>
      <w:tr>
        <w:trPr>
          <w:trHeight w:val="80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 Rzuty prostokątne</w:t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zasad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znaje układ trzech płaszczyzn </w:t>
              <w:br/>
              <w:t xml:space="preserve">i przyporządkowane im rzuty: z przodu, z góry, </w:t>
              <w:br/>
              <w:t>z bok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etap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przez nauczyciela i z jego pomocą podejmuje próby kreślenia rysunków rzut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posługiwać narzędzi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zdolności manu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orientacji przestrzenn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terminy techniczne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minimalne zaangażowanie podczas pra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zasad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rzutnia jest układem trzech płaszczyzn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skazuje i nazywa płaszczyz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nazywa rzuty: z przodu, </w:t>
              <w:br/>
              <w:t>z góry, z bok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etap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wykonuje rzuty prostokąt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ało starannie kreśli rysunki rzutowe, nie zawsze stosując odpowiednie linie rysunk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posługiwać narzędzi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zdolności manu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czy się orientacji przestrzenn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ie, co znaczy pojęcie </w:t>
            </w:r>
            <w:r>
              <w:rPr>
                <w:i/>
              </w:rPr>
              <w:t>rzutowanie prostokątne</w:t>
            </w:r>
            <w:r>
              <w:rPr/>
              <w:t xml:space="preserve">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że rzutnia jest układem trzech wzajemnie prostopadłych płaszczyzn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nazywa płaszczyzny rzutowe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ojarzy poszczególne płaszczyzny z rzutami: z przodu, z góry, z bok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etap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rzuty prostokątne brył z zachowaniem elementarnych zasad rysunk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tara się stosować linie odpowiedniej grubośc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prawnie posługuje się narzędzi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kształci zdolności manualne </w:t>
              <w:br/>
              <w:t>i wyobraźnię przestrzenną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efiniuje rzut prostokąt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kreśla rzutnię jako układ trzech wzajemnie prostopadłych płaszczyzn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łaszczyznę I określa jako główną płaszczyznę rzutową, </w:t>
              <w:br/>
              <w:t>a rzut na nią jako rzut z przod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łaszczyznę II określa jako płaszczyznę rzutów z góry, </w:t>
              <w:br/>
              <w:t>a rzut na nią jako rzut z gór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łaszczyznę III określa jako boczną płaszczyznę rzutową, </w:t>
              <w:br/>
              <w:t>a rzut na nią jako rzut z bok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etap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rzuty prostokątne brył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stosuje właściwe grubości linii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 pracy kreślarskiej sprawnie posługuje się przyrządami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kształci zdolności manualne </w:t>
              <w:br/>
              <w:t>i wyobraźnię przestrzenną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prawnie posługuje się terminologią techniczną </w:t>
              <w:br/>
              <w:t>w obrębie zagadn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umie i wyjaśnia pojęcie rzutu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kreśla rzutnię jako układ trzech wzajemnie prostopadłych płaszczyzn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łaszczyznę I określa jako główną płaszczyznę rzutową, </w:t>
              <w:br/>
              <w:t>a rzut na nią jako rzut z przod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łaszczyznę II określa jako płaszczyznę rzutów z góry, </w:t>
              <w:br/>
              <w:t>a rzut na nią jako rzut z góry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łaszczyznę III określa jako boczną płaszczyznę rzutową, </w:t>
              <w:br/>
              <w:t>a rzut na nią, jako rzut z boku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jak rzutnia w ujęciu aksonometrycznym przekształca się i układa płaszczyzny rzutów II i III na płaszczyźnie rzutni 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etap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prawnie i precyzyjnie wykonuje rzuty prostokątne brył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łaściwie stosuje odpowiednie grubości linii w pracy kreślarski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rawnie posługuje się przyrządami kreślarski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zdolności manualne </w:t>
              <w:br/>
              <w:t>i wyobraźnię przestrzenną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sprawnie posługuje się terminologią techniczną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dodatkowe zadania </w:t>
              <w:br/>
              <w:t>w obrębie zagadnienia</w:t>
            </w:r>
          </w:p>
        </w:tc>
      </w:tr>
      <w:tr>
        <w:trPr>
          <w:trHeight w:val="62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. Zasady wymiarowani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pojęcie wymiar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celowość wymiarowania rysunk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poważne braki </w:t>
              <w:br/>
              <w:t>w wiedzy o zasadach wymiar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i z pomocą nauczyciela określa zasady: wymiarów koniecznych, niepowtarzania wymiarów i niezamykania łańcuchów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przez nauczyciela i z jego pomocą podejmuje próby kreślenia rysunków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rysunk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pojęcie wymiar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celowość wymiarowania rysunk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braki w wiedzy </w:t>
              <w:br/>
              <w:t>o zasadach wymiar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 pomocą nauczyciela określa zasady: wymiarów koniecznych, niepowtarzania wymiarów </w:t>
              <w:br/>
              <w:t>i niezamykania łańcuchów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bez zaangażowania i mało starannie wykonuje rysunki wymiar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rysunk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pojęcie wymiar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określa celowość wymiarowania rysunk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ogólne zasady wymiar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rodzaje linii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na zasady rysowania </w:t>
              <w:br/>
              <w:t>i umieszczania strzałek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znaje zasadę wymiarów konie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zasadę niepowtarzania wymiar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czego dotyczy zasada niezamykania łańcuchów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rysunki wymiarowe </w:t>
              <w:br/>
              <w:t>z zachowaniem elementarnych zasad rysunk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rysunk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definiuje wymiarowanie jako </w:t>
            </w:r>
            <w:r>
              <w:rPr>
                <w:bCs/>
              </w:rPr>
              <w:t>przedstawienie na rysunku technicznym rzeczywistych wymiarów obiektu za pomocą linii, liczb i znaków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bCs/>
              </w:rPr>
              <w:t xml:space="preserve">zna ogólne zasady wymiarowania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jak należy rysować linie wymiarowe i pomocnicze linie wymiar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na zasady rysowania </w:t>
              <w:br/>
              <w:t>i umieszczania strzałek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definiuje i rozumie zasadę wymiarów konie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ie, co oznacza zasada niepowtarzania wymiar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umie, czego dotyczy </w:t>
            </w:r>
            <w:r>
              <w:rPr>
                <w:bCs/>
              </w:rPr>
              <w:t>zasada niezamykania łańcuchów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umie, czego dotyczy </w:t>
            </w:r>
            <w:r>
              <w:rPr>
                <w:bCs/>
              </w:rPr>
              <w:t>zasada pomijania wymiarów oczywist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bCs/>
              </w:rPr>
            </w:pPr>
            <w:r>
              <w:rPr>
                <w:bCs/>
              </w:rPr>
              <w:t>wymiaruje figury, stosując się do poznanych zasad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bCs/>
              </w:rPr>
            </w:pPr>
            <w:r>
              <w:rPr>
                <w:bCs/>
              </w:rPr>
              <w:t>kształci umiejętności rysunk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bCs/>
              </w:rPr>
              <w:t>ma świadomość konieczności dokładnego wykonania rysun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umie i definiuje wymiarowanie jako </w:t>
            </w:r>
            <w:r>
              <w:rPr>
                <w:bCs/>
              </w:rPr>
              <w:t>przedstawienie na rysunku technicznym rzeczywistych wymiarów obiektu za pomocą linii, liczb i znaków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bCs/>
              </w:rPr>
            </w:pPr>
            <w:r>
              <w:rPr>
                <w:bCs/>
              </w:rPr>
              <w:t xml:space="preserve">zna zasady wymiarowania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trafi stosować linie wymiarowe i pomocnicze linie wymiar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zna zasady rysowania </w:t>
              <w:br/>
              <w:t>i umieszczania strzałek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umie i definiuje zasadę wymiarów konie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umie zasadę niepowtarzania wymiarów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umie, czego dotyczy </w:t>
            </w:r>
            <w:r>
              <w:rPr>
                <w:bCs/>
              </w:rPr>
              <w:t>zasada niezamykania łańcuchów wymiar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umie i określa </w:t>
            </w:r>
            <w:r>
              <w:rPr>
                <w:bCs/>
              </w:rPr>
              <w:t>zasadę pomijania wymiarów oczywist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bCs/>
              </w:rPr>
            </w:pPr>
            <w:r>
              <w:rPr>
                <w:bCs/>
              </w:rPr>
              <w:t>precyzyjnie wymiaruje figury, stosując się do poznanych zasad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bCs/>
              </w:rPr>
              <w:t>wykazuje umiejętności rysunk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bCs/>
              </w:rPr>
              <w:t xml:space="preserve">wykonuje zadania dodatkowe </w:t>
              <w:br/>
              <w:t>w obrębie zagadnienia</w:t>
            </w:r>
          </w:p>
        </w:tc>
      </w:tr>
      <w:tr>
        <w:trPr>
          <w:trHeight w:val="410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 Materiały kompozytowe, elektrotechni-</w:t>
            </w:r>
          </w:p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czne </w:t>
              <w:br/>
              <w:t>i elektroni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. Podsumowanie działu 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siada fragmentaryczną wiedzę o zasadach rysunku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a znikomą wiedzę na temat zasad wykonywania rzutów aksonometry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słabą znajomość zasad wykonywania rzutów prostokąt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otywowany i z pomocą nauczyciela określa etap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siada fragmentaryczną wiedzę o ogólnych zasadach wymiar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otywowany przez nauczyciela wykonuje </w:t>
              <w:br/>
              <w:t>z jego pomocą proste ćwiczenia rysunk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odczas wykonywania ćwiczeń popełnia poważne błędy rysunkowe </w:t>
              <w:br/>
              <w:t>i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sprawność manualn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uzupełnia braki </w:t>
              <w:br/>
              <w:t>w wiedzy o zasadach rysunku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braki </w:t>
              <w:br/>
              <w:t>w znajomości zasad wykonywania rzutów aksonometry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ma braki w znajomości zasad wykonywania rzutów prostokąt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 pomocą nauczyciela określa etap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onuje ćwiczenia rysunkowe w zakresie rzutowania </w:t>
              <w:br/>
              <w:t>i wymiarowania, popełniając błędy rysunkowe lub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rysunk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sprawność manualn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trwala i porządkuje wiadomości o zasadach rysunku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nazywa przybory kreślarskie </w:t>
              <w:br/>
              <w:t>i określa ich zastos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ykazuje niewielkie braki </w:t>
              <w:br/>
              <w:t>w znajomości zasad wykonywania rzutów aksonometry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ma niewielkie braki </w:t>
              <w:br/>
              <w:t>w znajomości zasad wykonywania rzutów prostokąt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ogólne zasady wymiar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etap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odczas wykonywania ćwiczeń popełnia sporadyczne błędy rysunkowe lub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kształci umiejętności rysunk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rozwija sprawność manualn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utrwala wiadomości o zasadach rysunku techni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ie, że rysunek techniczny podlega normie, czyli </w:t>
            </w:r>
            <w:r>
              <w:rPr>
                <w:bCs/>
              </w:rPr>
              <w:t>ustalonej, ogólnie przyjętej zasadz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poznaje i nazywa przybory rysunkowe oraz określa ich zastos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zasady kreślenia rzutów aksonometry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bCs/>
              </w:rPr>
              <w:t>zna ogólne zasady wymiarow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rzuty aksonometry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etap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onuje rzuty prostokątne brył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bCs/>
              </w:rPr>
            </w:pPr>
            <w:r>
              <w:rPr>
                <w:bCs/>
              </w:rPr>
              <w:t>kształci umiejętności rysunk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sprawność manualn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utrwala wiadomości o zasadach rysunku technicznego, wykazując się szeroką wiedzą </w:t>
              <w:br/>
              <w:t>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wie, że rysunek techniczny podlega normie, czyli </w:t>
            </w:r>
            <w:r>
              <w:rPr>
                <w:bCs/>
              </w:rPr>
              <w:t>ustalonej, ogólnie przyjętej zasadz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poznaje i nazywa przybory rysunkowe oraz określa ich zastos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zasady kreślenia rzutów aksonometry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 xml:space="preserve">precyzyjnie i zgodnie </w:t>
              <w:br/>
              <w:t>z zasadami wykonuje rzuty aksonometry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zna etapy rzutowania prostokąt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bCs/>
              </w:rPr>
              <w:t xml:space="preserve">zna ogólne zasady wymiarowania 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>
                <w:bCs/>
              </w:rPr>
            </w:pPr>
            <w:r>
              <w:rPr>
                <w:bCs/>
              </w:rPr>
              <w:t>wymiaruje figury, stosując się do zasad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precyzyjnie wykonuje rzuty prostokątne brył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>
                <w:bCs/>
              </w:rPr>
              <w:t>wykazuje umiejętności rysunk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rozwija sprawność manualną</w:t>
            </w:r>
          </w:p>
          <w:p>
            <w:pPr>
              <w:pStyle w:val="Planwynikowy"/>
              <w:numPr>
                <w:ilvl w:val="0"/>
                <w:numId w:val="3"/>
              </w:numPr>
              <w:ind w:left="156" w:hanging="142"/>
              <w:rPr/>
            </w:pPr>
            <w:r>
              <w:rPr/>
              <w:t>wykazuje zainteresowanie zagadnieniem</w:t>
            </w:r>
          </w:p>
        </w:tc>
      </w:tr>
      <w:tr>
        <w:trPr>
          <w:trHeight w:val="479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ind w:left="14" w:right="113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 Materiały kompozytow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>poznaje materiał kompozytowy</w:t>
            </w:r>
          </w:p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>na konkretnych przykładach i z pomocą nauczyciela podejmuje próby opisania, w jaki sposób wytwarza się materiały kompozytowe</w:t>
            </w:r>
          </w:p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>podejmuje próby opisania budowy kompozytów</w:t>
            </w:r>
          </w:p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>zna niektóre przykłady zastosowania kompozytów w życiu codziennym</w:t>
            </w:r>
          </w:p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potrafi podać podstawowe informacje o materiałach kompozytowych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z pomocą opisuje sposoby wytwarzania materiałów kompozytowych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 xml:space="preserve">nazywa elementy budowy kompozytów </w:t>
              <w:br/>
              <w:t xml:space="preserve">i podaje przykłady zastosowania ich </w:t>
              <w:br/>
              <w:t>w życiu codziennym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uświadamia sobie zasadność prowadzenia recyklingu materiałów kompozytowych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wie, co to jest materiał kompozytowy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poznaje historię kompozytów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wykazuje się dobrą znajomością sposobów wytwarzania materiałów kompozytowych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 xml:space="preserve">nazywa elementy budowy kompozytów i potrafi podać przykład ich zastosowania </w:t>
              <w:br/>
              <w:t>w życiu codziennym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uświadamia sobie zasadność prowadzenia recyklingu materiałów kompozytowych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definiuje pojęcie materiału kompozytowego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poznaje historię kompozytów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wie, jak powstają materiały kompozytowe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zna budowę kompozytów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określa cechy kompozytów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 xml:space="preserve">charakteryzuje różne rodzaje materiałów kompozytowych </w:t>
              <w:br/>
              <w:t>i podaje przykłady ich zastosowania w życiu codziennym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rozumie potrzebę działań recyklingowych zużytych materiałów kompozytowych</w:t>
            </w:r>
          </w:p>
          <w:p>
            <w:pPr>
              <w:pStyle w:val="Planwynikowy"/>
              <w:numPr>
                <w:ilvl w:val="0"/>
                <w:numId w:val="4"/>
              </w:numPr>
              <w:ind w:left="226" w:right="113" w:hanging="113"/>
              <w:rPr/>
            </w:pPr>
            <w:r>
              <w:rPr/>
              <w:t>wzbogaca terminologię techniczną w obrębie zagadn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>definiuje pojęcie</w:t>
            </w:r>
          </w:p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>poznaje historię kompozytów, wykazuje wiadomości spoza wiedzy objętej programem nauczania</w:t>
            </w:r>
          </w:p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>określa cechy kompozytów</w:t>
            </w:r>
          </w:p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>charakteryzuje rodzaje materiałów kompozytowych,</w:t>
            </w:r>
          </w:p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>podaje przykłady stosowania kompozytów w życiu codziennym</w:t>
            </w:r>
          </w:p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>rozumie potrzebę prowadzenia recyklingu materiałów kompozytowych</w:t>
            </w:r>
          </w:p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 xml:space="preserve">sprawnie posługuje się terminologią techniczną </w:t>
              <w:br/>
              <w:t>w obrębie zagadnienia</w:t>
            </w:r>
          </w:p>
          <w:p>
            <w:pPr>
              <w:pStyle w:val="Planwynikowy"/>
              <w:numPr>
                <w:ilvl w:val="0"/>
                <w:numId w:val="4"/>
              </w:numPr>
              <w:ind w:left="113" w:right="113" w:hanging="113"/>
              <w:rPr/>
            </w:pPr>
            <w:r>
              <w:rPr/>
              <w:t xml:space="preserve">podaje własne przykłady łączenia różnych materiałów </w:t>
              <w:br/>
              <w:t>w materiały kompozytowe</w:t>
            </w:r>
          </w:p>
        </w:tc>
      </w:tr>
      <w:tr>
        <w:trPr>
          <w:trHeight w:val="367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ind w:left="14" w:right="113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 Prąd elektryczny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siada fragmentaryczną wiedzę na temat prądu elek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 pomocą nauczyciela podejmuje próby opisania sposobów wytwarzania prądu elek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róbuje opisać parametry prądu elek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 pomocą nauczyciela odróżnia prąd stały od przemien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trafi podać definicję prądu elek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 pomocą opisuje sposoby wytwarzania prądu elek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nazywa parametry prądu elek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uczy się rozpoznawać urządzenia do produkcji prądu stałego </w:t>
              <w:br/>
              <w:t>i przemien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ie, co to jest prąd elektrycz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azuje się dobrą znajomością sposobów wytwarzania prądu elek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mienia urządzenia, które produkują prąd stały </w:t>
              <w:br/>
              <w:t>i przemien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na różne sposoby wytwarzania prądu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znaje budowę elektrowni konwencjonaln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poznaje terminologię techniczną w obrębie zagadn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definiuje pojęcie prądu elek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znaje historię wytwarzania prądu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ie, jak powstaje prąd elektrycz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określa cechy prądu stałego </w:t>
              <w:br/>
              <w:t>i przemien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charakteryzuje parametry prądu elektrycznego, podaje ich jednostk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na ogólną budowę elektrowni konwencjonaln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rozumie potrzebę działań ekologicznych związanych </w:t>
              <w:br/>
              <w:t>z wytwarzaniem prądu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zbogaca terminologię techniczną w obrębie zagadnienia</w:t>
            </w:r>
          </w:p>
          <w:p>
            <w:pPr>
              <w:pStyle w:val="Planwynikowy"/>
              <w:numPr>
                <w:ilvl w:val="0"/>
                <w:numId w:val="0"/>
              </w:numPr>
              <w:ind w:left="113" w:right="113" w:hanging="11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definiuje pojęcie prądu elek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znaje historię wytwarzania prądu, wykazuje wiadomości spoza wiedzy objętej programem naucz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określa parametry prądu elek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ie, jakie jest napięcie </w:t>
              <w:br/>
              <w:t xml:space="preserve">w gniazdkach elektrycznych </w:t>
              <w:br/>
              <w:t>w różnych kraja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na budowę elektrowni konwencjonaln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sługuje się terminologią techniczną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daje przykłady ekologicznych sposobów wytwarzania energii elektrycznej</w:t>
            </w:r>
          </w:p>
        </w:tc>
      </w:tr>
      <w:tr>
        <w:trPr>
          <w:trHeight w:val="39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ind w:left="14" w:right="113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 Obwody elektryczn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siada fragmentaryczną wiedzę na temat tego, na co odbiorniki mogą przetwarzać energię elektryczn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 pomocą nauczyciela podejmuje próby rozpoznania symboli elektrycz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ymienia rodzaje połączeń elektrycz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trafi wymienić odbiorniki elektry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rozpoznaje symbole elektryczne i wie, co one oznaczaj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nazywa parametry prądu elektrycz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odróżnia połączenie szeregowe od równoległ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ie, czym są odbiorniki elektryczne i na co mogą zamieniać energię elektryczn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rysuje proste schematy obwodów elektrycznych, dzieli je na szeregowe i równoległ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podaje przykłady zastosowania połączeń szeregowych </w:t>
              <w:br/>
              <w:t>i równoległych w życiu codzien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ymienia poznane na lekcji urządzenia gospodarstwa domowego, które przetwarzają energię elektryczną na ciepło, światło, dźwięk i energię mechaniczn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rozpoznaje i rysuje symbole elektry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ie, dlaczego w rysunkach elektrycznych stosuje się znormalizowane symbole elektry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rysuje rozbudowane połączenia szeregowe </w:t>
              <w:br/>
              <w:t>i równoległ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czyta schematy połączeń miesza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zbogaca terminologię techniczną w obrębie zagadn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daje swoje przykłady odbiorników elektrycznych mogących przetwarzać energię elektryczną na ciepło, światło, dźwięk i energię mechaniczn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na inne niż poznane na zajęciach symbole elektryczne i rozumie ich znacze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rysuje schematy połączeń miesza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omawia i analizuje schematy połączeń miesza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buduje obwody elektryczne 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sprawnie posługuje się poznaną terminologią techniczną</w:t>
            </w:r>
          </w:p>
          <w:p>
            <w:pPr>
              <w:pStyle w:val="Planwynikowy"/>
              <w:numPr>
                <w:ilvl w:val="0"/>
                <w:numId w:val="0"/>
              </w:numPr>
              <w:ind w:left="113" w:right="113" w:hanging="113"/>
              <w:rPr/>
            </w:pPr>
            <w:r>
              <w:rPr/>
            </w:r>
          </w:p>
        </w:tc>
      </w:tr>
      <w:tr>
        <w:trPr>
          <w:trHeight w:val="55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4. Gra </w:t>
              <w:br/>
              <w:t>z wykorzysta-</w:t>
              <w:br/>
              <w:t>niem prostego obwodu elektryczneg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czyta instrukcję wykonania gry </w:t>
              <w:br/>
              <w:t>z wykorzystaniem prostego obwodu elektryczneg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mienia rodzaje połączeń elektrycznych, lecz nie rozpoznaje </w:t>
              <w:br/>
              <w:t>w układzie połączeń szereg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azuje poważne braki w organizacji warsztat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poradyczni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adanie wykonuje </w:t>
              <w:br/>
              <w:t>w znacznie wydłużonym czasie pracy, rzadko uzyskując efekt final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maga uwagi podczas posługiwania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uczy się konstruowania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umiejętności manua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rozpoznaje w układzie połączenia szeregowe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 pomocą nauczyciela  stara się wykonywać zad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kazuje braki </w:t>
              <w:br/>
              <w:t>w organizacji warsztat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często bywa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adanie wykonuje </w:t>
              <w:br/>
              <w:t>w wydłużonym czas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uczy się bezpiecznego posługiwania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chowuje względny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nabywa umiejętności konstrukcyj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umiejętności  manual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onuje zadanie krok po kroku, popełniając nieliczne błęd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poradycznie jest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draża się do pracy według określonego planu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stara się stosować do norm czasowych, przewidzianych </w:t>
              <w:br/>
              <w:t>w plan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bezpiecznie posługuje się narzędziami, przestrzega zasad bezpieczeństw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chowuje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rozwija umiejętności  konstrukcyj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zdolności manua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realizuje zadanie według planu pracy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>
                <w:rFonts w:cs="Tahoma"/>
                <w:bCs/>
                <w:color w:val="000000"/>
              </w:rPr>
              <w:t>zawsz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konuje pracę według określonego założenia, na podstawie własnego projektu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tosuje się do norm czasowych przy realizacji zad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zdolności konstrukcyjne i manualne</w:t>
            </w:r>
          </w:p>
          <w:p>
            <w:pPr>
              <w:pStyle w:val="Planwynikowy"/>
              <w:numPr>
                <w:ilvl w:val="0"/>
                <w:numId w:val="0"/>
              </w:numPr>
              <w:ind w:left="113" w:right="113" w:hanging="113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 zaangażowaniem realizuje zadanie, uwzględniając plan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dokonuje zmian i ulepszeń </w:t>
              <w:br/>
              <w:t>w wykonywanej grze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>
                <w:rFonts w:cs="Tahoma"/>
                <w:bCs/>
                <w:color w:val="000000"/>
              </w:rPr>
              <w:t>zawsz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 zaangażowaniem realizuje zadanie wytwórcze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adanie wykonuje sprawnie, </w:t>
              <w:br/>
              <w:t>mieszcząc się w określonych normach czas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prawnie i bezpiecznie posługuje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wsze utrzymuje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zdolności konstrukcyjne i manu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dejmuje dodatkowe działania w obrębie zagadnienia</w:t>
            </w:r>
          </w:p>
        </w:tc>
      </w:tr>
      <w:tr>
        <w:trPr>
          <w:trHeight w:val="367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ind w:left="14" w:right="113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 Materiały elektrotechni-</w:t>
              <w:br/>
              <w:t>czn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dzieli materiały elektrotechniczne na przewodniki, izolatory, półprzewodnik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na konkretnych przykładach i z pomocą nauczyciela podejmuje próby rozpoznania przewodnika, izolatora </w:t>
              <w:br/>
              <w:t>i półprzewodnik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potrafi podać podstawowe informacje </w:t>
              <w:br/>
              <w:t xml:space="preserve">o przewodnikach, izolatorach </w:t>
              <w:br/>
              <w:t>i półprzewodnika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 pomocą nauczyciela próbuje zdefiniować pojęcia: </w:t>
            </w:r>
            <w:r>
              <w:rPr>
                <w:i/>
              </w:rPr>
              <w:t>przewodnik</w:t>
            </w:r>
            <w:r>
              <w:rPr/>
              <w:t xml:space="preserve">, </w:t>
            </w:r>
            <w:r>
              <w:rPr>
                <w:i/>
              </w:rPr>
              <w:t>izolator</w:t>
            </w:r>
            <w:r>
              <w:rPr/>
              <w:t xml:space="preserve">, </w:t>
            </w:r>
            <w:r>
              <w:rPr>
                <w:i/>
              </w:rPr>
              <w:t>półprzewodnik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rzypisuje z pomocą nauczyciela materiały znane z życia codziennego do odpowiedniej grupy materiałów elektrotech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ie, czym są przewodniki, izolatory i półprzewodnik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na w stopniu dobrym podział materiałów elektrotechnicznych i potrafi podać odpowiednie przykład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spólnie z koleżanką lub kolegą z ławki opracowuje zasady bezpiecznego posługiwania się urządzeniami elektryczny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przewodnik</w:t>
            </w:r>
            <w:r>
              <w:rPr/>
              <w:t xml:space="preserve">, </w:t>
            </w:r>
            <w:r>
              <w:rPr>
                <w:i/>
              </w:rPr>
              <w:t>izolator</w:t>
            </w:r>
            <w:r>
              <w:rPr/>
              <w:t xml:space="preserve">, </w:t>
            </w:r>
            <w:r>
              <w:rPr>
                <w:i/>
              </w:rPr>
              <w:t>półprzewodnik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określa funkcje przewodników, izolatorów i półprzewodników, podaje przykład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charakteryzuje różne rodzaje materiałów elektrotechnicznych i podaje przykłady ich zastosowania </w:t>
              <w:br/>
              <w:t>w życiu codziennym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zbogaca terminologię techniczną w obrębie zagadn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przewodnik</w:t>
            </w:r>
            <w:r>
              <w:rPr/>
              <w:t xml:space="preserve">, </w:t>
            </w:r>
            <w:r>
              <w:rPr>
                <w:i/>
              </w:rPr>
              <w:t>izolator</w:t>
            </w:r>
            <w:r>
              <w:rPr/>
              <w:t xml:space="preserve">, </w:t>
            </w:r>
            <w:r>
              <w:rPr>
                <w:i/>
              </w:rPr>
              <w:t>półprzewodnik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mienia przykłady urządzeń, w których wykorzystano materiały elektrotechniczne jako przewodniki, izolatory </w:t>
              <w:br/>
              <w:t>i półprzewodnik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charakteryzuje rodzaje materiałów elektrotech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daje przykłady zastosowania materiałów elektrotechnicznych w życiu codziennym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prawnie operuje terminologią techniczną w obrębie zagadnienia</w:t>
            </w:r>
          </w:p>
          <w:p>
            <w:pPr>
              <w:pStyle w:val="Planwynikowy"/>
              <w:numPr>
                <w:ilvl w:val="0"/>
                <w:numId w:val="0"/>
              </w:numPr>
              <w:ind w:left="113" w:right="113" w:hanging="0"/>
              <w:rPr/>
            </w:pPr>
            <w:r>
              <w:rPr/>
            </w:r>
          </w:p>
        </w:tc>
      </w:tr>
      <w:tr>
        <w:trPr>
          <w:trHeight w:val="608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6. Elementy elektroniczn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posiada fragmentaryczną wiedzę na temat elementów biernych </w:t>
              <w:br/>
              <w:t>i czynnych, rezystora, kondensatora, cewki, diody i tranzystora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 pomocą nauczyciela podejmuje próby rozpoznania symboli elektronicz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wymienia rodzaje połączeń szeregowych </w:t>
              <w:br/>
              <w:t xml:space="preserve">oraz równoległych rezystorów </w:t>
              <w:br/>
              <w:t>i kondensator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ie, że należy segregować odpady elektro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potrafi wymienić elementy elektroniczne, dzieląc je na dwie grupy: czynne </w:t>
              <w:br/>
              <w:t>i bier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myli się w podawaniu funkcji elementów elektronicz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rozpoznaje symbole elektroniczne i wie, co one oznaczaj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nazywa parametry rezystora i kondensatora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odróżnia połączenie szeregowe rezystorów </w:t>
              <w:br/>
              <w:t>i kondensatorów od równoległ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rozróżnia poznane elementy elektro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ie, gdzie należy oddawać odpady elektro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na definicje elementów elektronicznych: rezystora, kondensatora, diody, cewki, elektromagnesu, tranzystora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rysuje schematy połączeń szeregowych oraz równoległych rezystorów </w:t>
              <w:br/>
              <w:t xml:space="preserve">i kondensatorów 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daje zastosowanie elementów elektronicznych, popełniając niewielkie błędy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ie, że dioda posiada dwa biegu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zna niektóre parametry cewki 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wie, jak działa elektromagnes 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segreguje odpady elektro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dzieli elementy elektroniczne </w:t>
              <w:br/>
              <w:t>i zna ich funkcj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rozpoznaje i rysuje wszystkie symbole elementów elektronicz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wymienia urządzenia </w:t>
              <w:br/>
              <w:t xml:space="preserve">z najbliższego otoczenia, </w:t>
              <w:br/>
              <w:t xml:space="preserve">w których zastosowane są elementy elektroniczne  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ie, dlaczego w schematach elektronicznych stosuje się znormalizowane symbole elektro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rysuje rozbudowane połączenia szeregowe </w:t>
              <w:br/>
              <w:t xml:space="preserve">oraz równoległe rezystorów </w:t>
              <w:br/>
              <w:t>i kondensator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tłumaczy zasadę działania elektromagnesu, cewki </w:t>
              <w:br/>
              <w:t>i tranzystora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zbogaca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rozumie potrzebę recyklingu odpadów elektroni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na inne niż poznane na zajęciach symbole elementów elektronicznych i rozumie ich znacze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daje swoje przykłady urządzeń, które zawierają elementy elektro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na jednostki rezystancji, pojemności, indukcyjności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ymienia przykłady innych diod niż dioda LED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sprawnie posługuje się poznaną terminologią techniczn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ie, jakie materiały odzyskuje się z odpadów elektronicznych</w:t>
            </w:r>
          </w:p>
          <w:p>
            <w:pPr>
              <w:pStyle w:val="Planwynikowy"/>
              <w:numPr>
                <w:ilvl w:val="0"/>
                <w:numId w:val="0"/>
              </w:numPr>
              <w:ind w:left="113" w:right="113" w:hanging="113"/>
              <w:rPr/>
            </w:pPr>
            <w:r>
              <w:rPr/>
            </w:r>
          </w:p>
        </w:tc>
      </w:tr>
      <w:tr>
        <w:trPr>
          <w:trHeight w:val="3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. Podsumowanie działu 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posiada fragmentaryczną wiedzę o materiałach kompozytowych, elektrotechnicznych </w:t>
              <w:br/>
              <w:t>i elektro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ma znikomą wiedzę </w:t>
              <w:br/>
              <w:t>w zakresie definicji omawianych na zajęcia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kazuje słabą znajomość zasad BHP </w:t>
              <w:br/>
              <w:t xml:space="preserve">w zakresie posługiwania się urządzeniami będącymi pod napięciem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motywowany i z pomocą nauczyciela rozpoznaje symbole elektrotechniczne </w:t>
              <w:br/>
              <w:t>i elektroniczne</w:t>
            </w:r>
          </w:p>
          <w:p>
            <w:pPr>
              <w:pStyle w:val="Planwynikowy"/>
              <w:numPr>
                <w:ilvl w:val="0"/>
                <w:numId w:val="0"/>
              </w:numPr>
              <w:ind w:left="113" w:right="113" w:hanging="11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uzupełnia braki </w:t>
              <w:br/>
              <w:t xml:space="preserve">w wiadomościach na temat materiałów kompozytowych, elektrotechnicznych </w:t>
              <w:br/>
              <w:t>i elektro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ma braki w znajomości definicji omawianych na zajęcia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kazuje braki </w:t>
              <w:br/>
              <w:t xml:space="preserve">w znajomości zasad BHP w zakresie posługiwania się urządzeniami będącymi pod napięciem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 pomocą nauczyciela rysuje symbole elektrotechniczne </w:t>
              <w:br/>
              <w:t>i elektro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utrwala i porządkuje wiadomości o materiałach kompozytowych, elektrotechnicznych </w:t>
              <w:br/>
              <w:t>i elektro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kazuje niewielkie braki </w:t>
              <w:br/>
              <w:t>w znajomości definicji omawianych na zajęcia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ma niewielkie braki </w:t>
              <w:br/>
              <w:t xml:space="preserve">w znajomości zasad BHP </w:t>
              <w:br/>
              <w:t xml:space="preserve">w zakresie posługiwania się urządzeniami będącymi pod napięciem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popełnia sporadyczne błędy podczas rysowania symboli elektrotechnicznych </w:t>
              <w:br/>
              <w:t>i elektronicz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utrwala wiadomości </w:t>
              <w:br/>
              <w:t xml:space="preserve">o materiałach kompozytowych, elektrotechnicznych </w:t>
              <w:br/>
              <w:t>i elektronicz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kazuje bardzo dobrą znajomość zasad BHP </w:t>
              <w:br/>
              <w:t xml:space="preserve">w zakresie posługiwania się urządzeniami będącymi pod napięciem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rysuje i nazywa wszystkie symbole elektrotechniczne </w:t>
              <w:br/>
              <w:t>i elektron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utrwala wiadomości </w:t>
              <w:br/>
              <w:t xml:space="preserve">o materiałach kompozytowych, elektrotechnicznych </w:t>
              <w:br/>
              <w:t>i elektronicznych, wykazując się szeroką wiedzą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bCs/>
              </w:rPr>
            </w:pPr>
            <w:r>
              <w:rPr/>
              <w:t xml:space="preserve">wie, że symbole elektrotechniczne </w:t>
              <w:br/>
              <w:t>i elektroniczne podlegają normaliza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bCs/>
              </w:rPr>
            </w:pPr>
            <w:r>
              <w:rPr/>
              <w:t xml:space="preserve">zna inne niż poznane na zajęciach symbole elektrotechniczne </w:t>
              <w:br/>
              <w:t>i elektronicz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bCs/>
              </w:rPr>
            </w:pPr>
            <w:r>
              <w:rPr/>
              <w:t>podaje inne niż poznane na lekcji zasady BHP w zakresie posługiwania się urządzeniami będącymi pod napięciem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azuje zainteresowanie zagadnieniem</w:t>
            </w:r>
          </w:p>
        </w:tc>
      </w:tr>
      <w:tr>
        <w:trPr>
          <w:trHeight w:val="500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. Czym jest mechatronika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 Układy mechaniczn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siada fragmentaryczną wiedzę na temat części składowych maszyn: prostych, złożonych, podzespołów i zespo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 pomocą nauczyciela podejmuje próbę zdefiniowania mechanizmu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zna dziedziny nauki –mechanikę </w:t>
              <w:br/>
              <w:t>i maszynoznawstwo, ale ich nie odróż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ma fragmentaryczną wiedzę na temat wykorzystania maszyn prostych w życiu codzien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ymienia nie więcej niż trzy rodzaje przekładni, nie potrafi podać ich zastosowania w życiu codzien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trafi wymienić części składowe maszyn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definiuje mechanizm </w:t>
              <w:br/>
              <w:t>i maszynę prost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rozróżnia dziedziny nauki – mechanikę </w:t>
              <w:br/>
              <w:t>i maszynoznawstwo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ymienia niektóre maszyny proste używane w życiu codzien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zna różne rodzaje przekładni i z pomocą nauczyciela potrafi podać ich zastosowanie </w:t>
              <w:br/>
              <w:t>w najbliższym otoczeniu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dejmuje próbę wyjaśnienia zasady działania przekładni zębat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na podział maszyn na części składow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rozróżnia mechanizmy </w:t>
              <w:br/>
              <w:t>i maszyny prost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przyporządkowuje rysunki maszyn prostych do ich nazw 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zna różne rodzaje przekładni </w:t>
              <w:br/>
              <w:t>i potrafi podać ich zastosowanie w najbliższym otoczeniu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wyjaśnia zasadę działania przekładni zębatej 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dejmuje próbę wyjaśnienia zasady działania różnych typów przekładni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daje konkretne przykłady zastosowania przekładni zębat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zbogaca terminologię techniczną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rozróżnia części składowe maszyn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daje przykłady zastosowania mechanizmów i maszyn prost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na wszystkie maszyny proste i potrafi omówić ich zasadę dział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wymienia urządzenia </w:t>
              <w:br/>
              <w:t xml:space="preserve">z najbliższego otoczenia, </w:t>
              <w:br/>
              <w:t>w których wykorzystuje się różne rodzaje przekładni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zbogaca terminologię techniczną w obrębie zagadn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ykazuje duże zainteresowanie temat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konstruuje maszyny proste </w:t>
              <w:br/>
              <w:t>i rozumie ich zasadę dział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daje przykłady maszyn, np. rolniczych, w których zastosowano mechanizmy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interesuje się zastosowaniem różnych rodzajów przekładni </w:t>
              <w:br/>
              <w:t>w przemyśle, np. samochodow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sprawnie stosuje terminologię techniczną</w:t>
            </w:r>
          </w:p>
          <w:p>
            <w:pPr>
              <w:pStyle w:val="Planwynikowy"/>
              <w:numPr>
                <w:ilvl w:val="0"/>
                <w:numId w:val="0"/>
              </w:numPr>
              <w:ind w:left="113" w:right="113" w:hanging="113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tbl>
      <w:tblPr>
        <w:tblW w:w="16160" w:type="dxa"/>
        <w:jc w:val="left"/>
        <w:tblInd w:w="-11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080"/>
        <w:gridCol w:w="621"/>
        <w:gridCol w:w="1539"/>
        <w:gridCol w:w="1800"/>
        <w:gridCol w:w="1818"/>
        <w:gridCol w:w="2127"/>
        <w:gridCol w:w="2126"/>
        <w:gridCol w:w="2126"/>
        <w:gridCol w:w="1843"/>
      </w:tblGrid>
      <w:tr>
        <w:trPr>
          <w:trHeight w:val="5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 Konstruowanie maszyny prostej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hanging="113"/>
              <w:rPr/>
            </w:pPr>
            <w:r>
              <w:rPr/>
              <w:t>zasada działania maszyny prost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hanging="113"/>
              <w:rPr/>
            </w:pPr>
            <w:r>
              <w:rPr/>
              <w:t>zasady posługiwania się narzędziami do obróbki różnych materiałów, w tym papieru, tworzyw sztucznych, metal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hanging="113"/>
              <w:rPr/>
            </w:pPr>
            <w:r>
              <w:rPr/>
              <w:t>posługiwania się pistoletem do klejenia na gorąco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hanging="113"/>
              <w:rPr/>
            </w:pPr>
            <w:r>
              <w:rPr/>
              <w:t>realizacja zadania na podstawie planu pracy z zachowaniem wyznaczonych norm czas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hanging="113"/>
              <w:rPr/>
            </w:pPr>
            <w:r>
              <w:rPr/>
              <w:t xml:space="preserve">kształcenie zdolności technicznych </w:t>
              <w:br/>
              <w:t>i umiejętności manu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czyta instrukcję konstruowania maszyny prostej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azuje poważne braki w organizacji warsztat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poradyczni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adanie wykonuje </w:t>
              <w:br/>
              <w:t>w znacznie wydłużonym czasie pracy, rzadko uzyskując efekt final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maga uwagi podczas posługiwania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uczy się konstruowania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umiejętności manualn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rozpoznaje maszynę prostą zastosowaną </w:t>
              <w:br/>
              <w:t>w zadaniu</w:t>
            </w:r>
          </w:p>
          <w:p>
            <w:pPr>
              <w:pStyle w:val="Planwynikowy"/>
              <w:numPr>
                <w:ilvl w:val="0"/>
                <w:numId w:val="3"/>
              </w:numPr>
              <w:ind w:left="102" w:hanging="102"/>
              <w:rPr/>
            </w:pPr>
            <w:r>
              <w:rPr/>
              <w:t>poznaje zasady posługiwania się narzędziami do obróbki różnych materiałów, w tym papieru, tworzyw sztucznych, metal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 pomocą nauczyciela  stara się wykonać zadanie krok po kroku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kazuje braki </w:t>
              <w:br/>
              <w:t>w organizacji warsztat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często bywa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adanie wykonuje </w:t>
              <w:br/>
              <w:t>w wydłużonym czas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uczy się bezpiecznego posługiwania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chowuje względny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nabywa umiejętności konstrukcyj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zdolności  manual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onuje zadanie krok po kroku, popełniając nieliczne błęd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poradycznie jest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draża się do pracy według określonego planu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stara się stosować do norm czasowych przewidzianych </w:t>
              <w:br/>
              <w:t>w plan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bezpiecznie posługuje się narzędziami, przestrzega zasad bezpieczeństw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chowuje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nabywa umiejętności  konstrukcyjnych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zdolności manu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realizuje zadanie według planu pracy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>
                <w:rFonts w:cs="Tahoma"/>
                <w:bCs/>
                <w:color w:val="000000"/>
              </w:rPr>
              <w:t>zawsz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onuje pracę według określonego założenia, na podstawie własnego projektu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tosuje się do norm czasowych przy realizacji zad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zdolności konstrukcyjne i manu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 zaangażowaniem realizuje zadanie, uwzględniając plan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dokonuje zmian i ulepszeń </w:t>
              <w:br/>
              <w:t>w wykonywanej maszynie prostej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>
                <w:rFonts w:cs="Tahoma"/>
                <w:bCs/>
                <w:color w:val="000000"/>
              </w:rPr>
              <w:t>zawsz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 zaangażowaniem realizuje zadanie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danie wykonuje sprawnie, mieszcząc się w określonych normach czas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prawnie i bezpiecznie posługuje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wsze utrzymuje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zdolności konstrukcyjne i manu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dejmuje dodatkowe działania w obrębie zagad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>Metody pracy:</w:t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>instruktaż słowny, prezentacja wizualna, projektowanie, praktyczne działanie</w:t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>
                <w:i/>
                <w:i/>
              </w:rPr>
            </w:pPr>
            <w:r>
              <w:rPr/>
              <w:t xml:space="preserve">Materiały dydaktyczne: podręcznik </w:t>
            </w:r>
            <w:r>
              <w:rPr>
                <w:i/>
              </w:rPr>
              <w:t>Technika 6</w:t>
            </w:r>
            <w:r>
              <w:rPr/>
              <w:t xml:space="preserve">, rozdział 6 </w:t>
            </w:r>
            <w:r>
              <w:rPr>
                <w:i/>
              </w:rPr>
              <w:t>Czym jest mechatronika?</w:t>
            </w:r>
            <w:r>
              <w:rPr/>
              <w:t xml:space="preserve">, temat </w:t>
            </w:r>
            <w:r>
              <w:rPr>
                <w:i/>
              </w:rPr>
              <w:t>Konstruowanie maszyny prostej</w:t>
            </w:r>
            <w:r>
              <w:rPr/>
              <w:t xml:space="preserve">, podręcznik, zeszyt przedmiotowy, kilka arkuszy tektury, flamaster, cyrkiel, ołówek, gumka do ścierania, linijka, nożyce, nóż techniczny, 40 cm drutu </w:t>
              <w:br/>
              <w:t>o przekroju do 2,5 mm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  <w:br/>
              <w:t>15 cm słomki do napojów, niewielki metalowy element, np. śrubka, klej do drewna, pistolet i klej do klejenia na gorąco, szczypce, kombinerki</w:t>
            </w:r>
          </w:p>
        </w:tc>
      </w:tr>
      <w:tr>
        <w:trPr>
          <w:trHeight w:val="42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 Mechatronika na co dzień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dział domowych urządzeń na małe AGD, duże AGD oraz RTV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instrukcja obsługi </w:t>
              <w:br/>
              <w:t xml:space="preserve">i karta gwarancyjna produktu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budowa, zasada działania, zastosowanie </w:t>
              <w:br/>
              <w:t>i sposób konserwacji blender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budowa, zasada działania, zastosowanie </w:t>
              <w:br/>
              <w:t xml:space="preserve">i sposób konserwacji płyty indukcyjnej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informacje i symbole umieszczane na tabliczkach znamion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siada fragmentaryczną wiedzę na temat rodzajów domowych urządze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z pomocą nauczyciela podejmuje próbę rozszyfrowania skrótów </w:t>
            </w:r>
            <w:r>
              <w:rPr>
                <w:i/>
              </w:rPr>
              <w:t>AGD</w:t>
            </w:r>
            <w:r>
              <w:rPr/>
              <w:t xml:space="preserve"> i </w:t>
            </w:r>
            <w:r>
              <w:rPr>
                <w:i/>
              </w:rPr>
              <w:t>RTV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nie potrafi wymienić podstawowych funkcji blender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ie, do czego służy płyta indukcyjna, ale nie zna jej zasady dział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ie, co to jest instrukcja obsługi, lecz nie potrafi określić, co zawiera ten dokument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ymienia urządzenia gospodarstwa domowego, ale nie potrafi ich zaklasyfikować do poszczególnych grup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daje przykładowe funkcje blendera i płyty indukcyjn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rozumie, co to jest tabliczka znamionowa, lecz nie wie, jakie informacje </w:t>
              <w:br/>
              <w:t>i symbole są na niej umieszcza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dejmuje próbę wyjaśnienia, co zawiera instrukcja obsługi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poznaje terminologię techniczną w obrębie zagadnie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rozróżnia małe i duże AGD, podaje przykłady urządzeń </w:t>
              <w:br/>
              <w:t>z obu grup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określa znaczenie skrótu </w:t>
            </w:r>
            <w:r>
              <w:rPr>
                <w:i/>
              </w:rPr>
              <w:t>RTV</w:t>
            </w:r>
            <w:r>
              <w:rPr/>
              <w:t xml:space="preserve"> i wymienia urządzenia z tej grupy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na zasadę działania blendera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 niewielką pomocą nauczyciela potrafi wymienić wszystkie funkcje kuchni indukcyjn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omawia podstawowe informacje i oznaczenia umieszczane na tabliczkach znamion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sprawnie posługuje się instrukcją obsługi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dokonuje trafnego podziału sprzętów domowych na AGD </w:t>
              <w:br/>
              <w:t>i RTV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omawia funkcje blendera oraz bezpieczny sposób posługiwania się tym urządzeni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omawia funkcje płyty indukcyjnej oraz bezpieczny sposób posługiwania się tym urządzeni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rzed rozpoczęciem użytkowania sprzętu zawsze zapoznaje się z instrukcją obsługi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omawia wszystkie informacje </w:t>
              <w:br/>
              <w:t>i oznaczenia umieszczane na tabliczkach znamion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ma świadomość konieczności oddawania zużytego sprzętu do punktów odbioru elektroodp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ykazuje duże zainteresowanie temat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omawia budowę i zasadę działania innych sprzętów AGD i RTV niż tych poznanych podczas zajęć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rzed rozpoczęciem użytkowania sprzętu zawsze zapoznaje się z instrukcją obsługi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omawia wszystkie informacje </w:t>
              <w:br/>
              <w:t>i oznaczenia umieszczane na tabliczkach znamion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jest świadomy pozytywnych skutków przetwarzania elektroodpadów</w:t>
            </w:r>
          </w:p>
          <w:p>
            <w:pPr>
              <w:pStyle w:val="Planwynikowy"/>
              <w:numPr>
                <w:ilvl w:val="0"/>
                <w:numId w:val="0"/>
              </w:numPr>
              <w:ind w:left="113" w:right="11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 xml:space="preserve">Metody pracy: </w:t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 xml:space="preserve">rozmowa dydaktyczna, burza mózgów, dyskusja, gadająca ściana, analiza tekstu, pokaz, instrukcja słowna, praca </w:t>
              <w:br/>
              <w:t>z podręcznikiem, ćwiczenia w obrębie zagadnienia</w:t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 xml:space="preserve">Materiały dydaktyczne: podręcznik </w:t>
            </w:r>
            <w:r>
              <w:rPr>
                <w:i/>
              </w:rPr>
              <w:t>Technika 6</w:t>
            </w:r>
            <w:r>
              <w:rPr/>
              <w:t xml:space="preserve">, rozdział 6 </w:t>
            </w:r>
            <w:r>
              <w:rPr>
                <w:i/>
              </w:rPr>
              <w:t>Czym jest mechatronika?</w:t>
            </w:r>
            <w:r>
              <w:rPr/>
              <w:t xml:space="preserve">, temat </w:t>
            </w:r>
            <w:r>
              <w:rPr>
                <w:i/>
              </w:rPr>
              <w:t>Mechatronika na co dzień</w:t>
            </w:r>
            <w:r>
              <w:rPr/>
              <w:t>,  podręcznik, zeszyt przedmiotowy, ołówek</w:t>
            </w:r>
          </w:p>
        </w:tc>
      </w:tr>
      <w:tr>
        <w:trPr>
          <w:trHeight w:val="46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. Inteligentny do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technologie cyfrowe stosowane </w:t>
              <w:br/>
              <w:t xml:space="preserve">w inteligentnym domu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funkcje związane </w:t>
              <w:br/>
              <w:t xml:space="preserve">z bezpieczeństwem, komfortem </w:t>
              <w:br/>
              <w:t xml:space="preserve">i oszczędnościami – oferowane przez technologie cyfrowe stosowane </w:t>
              <w:br/>
              <w:t>w inteligentnym domu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czujniki ruc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posiada fragmentaryczną wiedzę na temat technologii cyfrowych stosowanych </w:t>
              <w:br/>
              <w:t>w inteligentnym domu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z pomocą nauczyciela podejmuje próbę określenia funkcji związanych </w:t>
              <w:br/>
              <w:t xml:space="preserve">z bezpieczeństwem, komfortem </w:t>
              <w:br/>
              <w:t>i oszczędnośc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nie potrafi omówić zasady działania czujników ruchu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wymienia podstawowe funkcje realizowane </w:t>
              <w:br/>
              <w:t>w inteligentnym domu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z pomocą nauczyciela określa funkcje związane z bezpieczeństwem, komfortem </w:t>
              <w:br/>
              <w:t>i oszczędnośc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ie, co to jest czujnik ruchu, ale nie zna zasady jego dział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nie potrafi określić wysokości rachunków za energię elektryczną </w:t>
              <w:br/>
              <w:t>w jego domu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zna podstawowe funkcje realizowane w inteligentnym domu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potrafi podać przykłady zastosowania urządzeń telekomunikacyjnych </w:t>
              <w:br/>
              <w:t>w systemach inteligentnych dom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określa funkcje związane </w:t>
              <w:br/>
              <w:t>z bezpieczeństwem, komfortem i oszczędnośc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omawia system zarządzania, który przyczynia się do obniżenia domowych rachunk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yszukuje w internecie aplikacje do zarządzania inteligentnym dom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zna funkcje realizowane </w:t>
              <w:br/>
              <w:t>w inteligentnym domu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podaje przykłady funkcji związanych </w:t>
              <w:br/>
              <w:t xml:space="preserve">z bezpieczeństwem, komfortem i oszczędnościami </w:t>
              <w:br/>
              <w:t>w inteligentnym domu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trafi dopasować ustawienia aplikacji do zarządzania inteligentnym domem do rytmu życia swojej rodz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ymienia funkcje aplikacji  mobilnych służących do zarządzania inteligentnym dom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wykazuje duże zainteresowanie temat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podaje przykłady funkcji związanych </w:t>
              <w:br/>
              <w:t xml:space="preserve">z bezpieczeństwem, komfortem i oszczędnościami </w:t>
              <w:br/>
              <w:t>w inteligentnym domu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trafi dopasować ustawienia aplikacji do zarządzania inteligentnym domem do rytmu życia swojej rodz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 xml:space="preserve">proponuje nowatorskie rozwiązania zastosowania cyfrowych technologii </w:t>
              <w:br/>
              <w:t>w zarządzaniu dom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jest świadomy pozytywnych skutków wynikających ze stosowania cyfrowych rozwiąz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13" w:right="113" w:hanging="113"/>
              <w:rPr/>
            </w:pPr>
            <w:r>
              <w:rPr/>
              <w:t>potrafi obliczyć koszt zużycia energii elektrycznej w ciągu jednego miesiąca</w:t>
            </w:r>
          </w:p>
          <w:p>
            <w:pPr>
              <w:pStyle w:val="Planwynikowy"/>
              <w:numPr>
                <w:ilvl w:val="0"/>
                <w:numId w:val="0"/>
              </w:numPr>
              <w:ind w:left="113" w:right="11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 xml:space="preserve">Metody pracy: </w:t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 xml:space="preserve">rozmowa dydaktyczna, burza mózgów, dyskusja, analiza tekstu, pokaz, instrukcja słowna, praca </w:t>
              <w:br/>
              <w:t>z podręcznikiem, ćwiczenia w obrębie zagadnienia</w:t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 xml:space="preserve">Materiały dydaktyczne: podręcznik </w:t>
            </w:r>
            <w:r>
              <w:rPr>
                <w:i/>
              </w:rPr>
              <w:t>Technika 6</w:t>
            </w:r>
            <w:r>
              <w:rPr/>
              <w:t xml:space="preserve">, rozdział 6 </w:t>
            </w:r>
            <w:r>
              <w:rPr>
                <w:i/>
              </w:rPr>
              <w:t>Czym jest mechatronika?</w:t>
            </w:r>
            <w:r>
              <w:rPr/>
              <w:t xml:space="preserve">, temat </w:t>
            </w:r>
            <w:r>
              <w:rPr>
                <w:i/>
              </w:rPr>
              <w:t>Inteligentny dom</w:t>
            </w:r>
            <w:r>
              <w:rPr/>
              <w:t>,  podręcznik, zeszyt przedmiotowy</w:t>
            </w:r>
          </w:p>
        </w:tc>
      </w:tr>
      <w:tr>
        <w:trPr>
          <w:trHeight w:val="637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 Automatyczny artysta malarz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asada połączenia szeregowego źródła prądu (bateria) </w:t>
              <w:br/>
              <w:t xml:space="preserve">z silnikiem oraz włącznikiem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sady posługiwania się narzędziami do obróbki różnych materiałów, w tym papieru, tworzyw sztucznych, metal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prawidłowe posługiwanie się lutownicą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asada posługiwania się pistoletem do klejenia na gorąco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realizacja zadania na podstawie planu pracy </w:t>
              <w:br/>
              <w:t xml:space="preserve">z zachowaniem wyznaczonych norm czasowych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kształcenie zdolności technicznych </w:t>
              <w:br/>
              <w:t>i umiejętności manu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czyta instrukcję wykonania automatycznego artysty malarz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azuje poważne braki w organizacji warsztat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poradyczni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adanie wykonuje </w:t>
              <w:br/>
              <w:t>w znacznie wydłużonym czasie pracy, rzadko uzyskując efekt finaln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maga uwagi podczas posługiwania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uczy się konstruowania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umiejętności manualn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rozpoznaje sposób, w jaki źródło prądu (bateria) zostało połączone </w:t>
              <w:br/>
              <w:t>z silnikiem i włącznikiem</w:t>
            </w:r>
          </w:p>
          <w:p>
            <w:pPr>
              <w:pStyle w:val="Planwynikowy"/>
              <w:numPr>
                <w:ilvl w:val="0"/>
                <w:numId w:val="3"/>
              </w:numPr>
              <w:ind w:left="102" w:hanging="102"/>
              <w:rPr/>
            </w:pPr>
            <w:r>
              <w:rPr/>
              <w:t>poznaje zasady posługiwania się narzędziami do obróbki różnych materiałów, w tym papieru, tworzyw sztucznych, metal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 pomocą nauczyciela  stara się wykonywać zadanie krok po kroku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kazuje braki </w:t>
              <w:br/>
              <w:t>w organizacji warsztat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często bywa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zadanie wykonuje </w:t>
              <w:br/>
              <w:t>w wydłużonym czas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uczy się bezpiecznego posługiwania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chowuje względny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nabywa umiejętności konstrukcyjn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umiejętności  manual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onuje zadanie krok po kroku, popełniając nieliczne błęd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poradycznie jest nie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draża się do pracy według określonego planu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stara się stosować do norm czasowych, przewidzianych </w:t>
              <w:br/>
              <w:t>w planie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bezpiecznie posługuje się narzędziami, przestrzega zasad bezpieczeństw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chowuje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kształci umiejętności  konstrukcyjne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rozwija zdolności manu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realizuje zadanie według planu pracy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>
                <w:rFonts w:cs="Tahoma"/>
                <w:bCs/>
                <w:color w:val="000000"/>
              </w:rPr>
              <w:t>zawsz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konuje pracę według określonego założenia, </w:t>
              <w:br/>
              <w:t xml:space="preserve">na podstawie własnego projektu 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stosuje się do norm czasowych przy realizacji zad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zdolności konstrukcyjne i manu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 zaangażowaniem realizuje zadanie, uwzględniając plan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dokonuje zmian i ulepszeń </w:t>
              <w:br/>
              <w:t>w wykonywanej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rFonts w:cs="Tahoma"/>
                <w:bCs/>
                <w:color w:val="000000"/>
              </w:rPr>
            </w:pPr>
            <w:r>
              <w:rPr>
                <w:rFonts w:cs="Tahoma"/>
                <w:bCs/>
                <w:color w:val="000000"/>
              </w:rPr>
              <w:t>organizuje warsztat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>
                <w:rFonts w:cs="Tahoma"/>
                <w:bCs/>
                <w:color w:val="000000"/>
              </w:rPr>
              <w:t>zawsze jest przygotowany do zajęć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danie wykonuje sprawnie, mieszcząc się w określonych normach czasow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umiejętnie i bezpiecznie posługuje się narzędziam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awsze utrzymuje porządek na stanowisku prac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kształci zdolności konstrukcyjne i manualne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dejmuje dodatkowe działania w obrębie zagad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>Metody pracy:</w:t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>instruktaż słowny, prezentacja wizualna, projektowanie, praktyczne działanie</w:t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>
                <w:i/>
                <w:i/>
              </w:rPr>
            </w:pPr>
            <w:r>
              <w:rPr/>
              <w:t xml:space="preserve">Materiały dydaktyczne: podręcznik </w:t>
            </w:r>
            <w:r>
              <w:rPr>
                <w:i/>
              </w:rPr>
              <w:t>Technika 6</w:t>
            </w:r>
            <w:r>
              <w:rPr/>
              <w:t xml:space="preserve">, rozdział 6 </w:t>
            </w:r>
            <w:r>
              <w:rPr>
                <w:i/>
              </w:rPr>
              <w:t>Czym jest mechatronika?</w:t>
            </w:r>
            <w:r>
              <w:rPr/>
              <w:t xml:space="preserve">, temat </w:t>
            </w:r>
            <w:r>
              <w:rPr>
                <w:i/>
              </w:rPr>
              <w:t>Automatyczny artysta malarz</w:t>
            </w:r>
            <w:r>
              <w:rPr/>
              <w:t>, podręcznik, zeszyt przedmiotowy, plastikowe okrągłe opakowanie, np. po jogurcie, silniczek zasilany napięciem 3 V lub 6 V, przewód elektryczny, koszyczek na 2 baterie AA 1,5 V, włącznik, 3 patyczki do lodów lub szpatułki lekarskie, 1 gruba słomka do napojów, 3 flamastry (mieszczące się w słomce), pistolet i klej do klejenia na gorąco, nóż techniczny, nożyce, 2 plastikowe nakrętki od butelek, 3 płatki kosmetyczne lub 3 piórka florystyczne, lutownica, lut, uchwyt z izolowanymi chwytakami, szczypce, ściągacz izolacji, kombinerki, okulary ochronne</w:t>
            </w:r>
          </w:p>
        </w:tc>
      </w:tr>
      <w:tr>
        <w:trPr>
          <w:trHeight w:val="324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. Podsumowanie działu 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utrwalenie wiadomości </w:t>
              <w:br/>
              <w:t>o układach mechanicznych oraz sposobach ich dział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małe i duże AGD oraz RTV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powtórzenie wiadomości </w:t>
              <w:br/>
              <w:t>o rodzajach maszyn prosty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rodzaje przekładni </w:t>
              <w:br/>
              <w:t>i ich zastosow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siada fragmentaryczną wiedzę o układach mechanicznych oraz sposobach ich dział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azuje znikomą znajomość poznanych defini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nie rozróżnia urządzeń małego i dużego AGD ani RTV, lecz potrafi wymienić kilka z nich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motywowany i z pomocą nauczyciela podaje po jednym przykładzie maszyn prostych </w:t>
              <w:br/>
              <w:t>i przekładn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uzupełnia braki </w:t>
              <w:br/>
              <w:t>w wiedzy o układach mechanicznych oraz sposobach ich dział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kazuje braki </w:t>
              <w:br/>
              <w:t>w znajomości poznanych defini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ie, co to jest małe i duże AGD i podaje przykłady takich urządzeń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ie, co oznacza skrót </w:t>
            </w:r>
            <w:r>
              <w:rPr>
                <w:i/>
              </w:rPr>
              <w:t>RTV</w:t>
            </w:r>
            <w:r>
              <w:rPr/>
              <w:t xml:space="preserve"> i podaje przykłady urządzeń należących do tej grup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mienia kilka maszyn prostych, jednak nie zna sposobu ich dział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utrwala i porządkuje wiadomości o układach mechanicznych oraz sposobach ich dział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kazuje niewielkie braki </w:t>
              <w:br/>
              <w:t>w znajomości poznanych defini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dzieli urządzenia gospodarstwa domowego na małe i duże AGD oraz RTV, podaje konkretne przykłady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 xml:space="preserve">wymienia rodzaje maszyn prostych i przekładni, a także podaje zasadę działania kilku </w:t>
              <w:br/>
              <w:t xml:space="preserve">z ni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utrwala wiadomości o układach mechanicznych oraz sposobach ich działa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azuje bardzo dobrą znajomość poznanych definicji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podaje inne niż zamieszczone w podręczniku przykłady małego i dużego AGD oraz RTV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zna wszystkie rodzaje maszyn prostych oraz przekładni i wie, jak one działaj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utrwala wiadomości o układach mechanicznych oraz sposobach ich działania, wykazując się szeroką wiedzą w obrębie zagadnienia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bCs/>
              </w:rPr>
            </w:pPr>
            <w:r>
              <w:rPr/>
              <w:t>wymienia inne niż poznane na lekcji maszyny proste lub proponuje inne ich zastosowanie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>
                <w:bCs/>
              </w:rPr>
            </w:pPr>
            <w:r>
              <w:rPr/>
              <w:t>dzieli przekładnie na typy i zna ich zastosowanie w różnych gałęziach przemysłu</w:t>
            </w:r>
          </w:p>
          <w:p>
            <w:pPr>
              <w:pStyle w:val="Planwynikowy"/>
              <w:numPr>
                <w:ilvl w:val="0"/>
                <w:numId w:val="3"/>
              </w:numPr>
              <w:ind w:left="113" w:right="113" w:hanging="113"/>
              <w:rPr/>
            </w:pPr>
            <w:r>
              <w:rPr/>
              <w:t>wykazuje szerokie zainteresowanie zagadnien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>Metody pracy:</w:t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 xml:space="preserve">rozmowa dydaktyczna, prezentacja, praca </w:t>
              <w:br/>
              <w:t>z podręcznikiem, ćwiczenia w obrębie zagadnienia</w:t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  <w:t xml:space="preserve">Materiały dydaktyczne: podręcznik </w:t>
            </w:r>
            <w:r>
              <w:rPr>
                <w:i/>
              </w:rPr>
              <w:t>Technika 6</w:t>
            </w:r>
            <w:r>
              <w:rPr/>
              <w:t xml:space="preserve">, rozdział 6 </w:t>
            </w:r>
            <w:r>
              <w:rPr>
                <w:i/>
              </w:rPr>
              <w:t>Czym jest mechatronika?</w:t>
            </w:r>
            <w:r>
              <w:rPr/>
              <w:t xml:space="preserve">, temat </w:t>
            </w:r>
            <w:r>
              <w:rPr>
                <w:i/>
              </w:rPr>
              <w:t>Podsumowanie działu 6</w:t>
            </w:r>
            <w:r>
              <w:rPr/>
              <w:t>,  podręcznik, zeszyt przedmiotowy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2">
              <wp:simplePos x="0" y="0"/>
              <wp:positionH relativeFrom="page">
                <wp:posOffset>10028555</wp:posOffset>
              </wp:positionH>
              <wp:positionV relativeFrom="paragraph">
                <wp:posOffset>78740</wp:posOffset>
              </wp:positionV>
              <wp:extent cx="365125" cy="30416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040" cy="304200"/>
                        <a:chOff x="0" y="0"/>
                        <a:chExt cx="365040" cy="304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30320"/>
                          <a:ext cx="151200" cy="11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79360" y="130320"/>
                          <a:ext cx="84600" cy="11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2080" y="130320"/>
                          <a:ext cx="88200" cy="11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27800" y="271800"/>
                          <a:ext cx="223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70">
                              <a:moveTo>
                                <a:pt x="7665" y="784"/>
                              </a:moveTo>
                              <a:lnTo>
                                <a:pt x="7616" y="784"/>
                              </a:lnTo>
                              <a:lnTo>
                                <a:pt x="7616" y="854"/>
                              </a:lnTo>
                              <a:lnTo>
                                <a:pt x="7666" y="854"/>
                              </a:lnTo>
                              <a:lnTo>
                                <a:pt x="7666" y="841"/>
                              </a:lnTo>
                              <a:lnTo>
                                <a:pt x="7631" y="841"/>
                              </a:lnTo>
                              <a:lnTo>
                                <a:pt x="7631" y="826"/>
                              </a:lnTo>
                              <a:lnTo>
                                <a:pt x="7662" y="826"/>
                              </a:lnTo>
                              <a:lnTo>
                                <a:pt x="7662" y="813"/>
                              </a:lnTo>
                              <a:lnTo>
                                <a:pt x="7631" y="813"/>
                              </a:lnTo>
                              <a:lnTo>
                                <a:pt x="7631" y="798"/>
                              </a:lnTo>
                              <a:lnTo>
                                <a:pt x="7665" y="798"/>
                              </a:lnTo>
                              <a:lnTo>
                                <a:pt x="7665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520" y="272520"/>
                          <a:ext cx="27360" cy="30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00" y="272520"/>
                          <a:ext cx="25920" cy="309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271800"/>
                          <a:ext cx="26640" cy="30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960" y="272520"/>
                          <a:ext cx="32400" cy="30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271800"/>
                          <a:ext cx="28080" cy="324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272520"/>
                          <a:ext cx="19080" cy="309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40" y="272520"/>
                          <a:ext cx="32400" cy="30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64320" cy="99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9.65pt;margin-top:6.2pt;width:28.75pt;height:23.95pt" coordorigin="15793,124" coordsize="575,4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5793;top:329;width:237;height:174;mso-wrap-style:none;v-text-anchor:middle;mso-position-horizontal-relative:page" type="_x0000_t75">
                <v:imagedata r:id="rId4" o:detectmouseclick="t"/>
                <v:stroke color="#3465a4" joinstyle="round" endcap="flat"/>
                <w10:wrap type="topAndBottom"/>
              </v:shape>
              <v:shape id="shape_0" stroked="f" o:allowincell="f" style="position:absolute;left:16233;top:329;width:132;height:174;mso-wrap-style:none;v-text-anchor:middle;mso-position-horizontal-relative:page" type="_x0000_t75">
                <v:imagedata r:id="rId5" o:detectmouseclick="t"/>
                <v:stroke color="#3465a4" joinstyle="round" endcap="flat"/>
                <w10:wrap type="topAndBottom"/>
              </v:shape>
              <v:shape id="shape_0" stroked="f" o:allowincell="f" style="position:absolute;left:16064;top:329;width:138;height:175;mso-wrap-style:none;v-text-anchor:middle;mso-position-horizontal-relative:page" type="_x0000_t75">
                <v:imagedata r:id="rId6" o:detectmouseclick="t"/>
                <v:stroke color="#3465a4" joinstyle="round" endcap="flat"/>
                <w10:wrap type="topAndBottom"/>
              </v:shape>
              <v:shape id="shape_0" coordorigin="7616,784" coordsize="51,70" path="m7665,784l7616,784l7616,854l7666,854l7666,841l7631,841l7631,826l7662,826l7662,813l7631,813l7631,798l7665,798l7665,784xe" fillcolor="black" stroked="f" o:allowincell="f" style="position:absolute;left:15994;top:552;width:34;height:47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  <v:rect id="shape_0" coordorigin="7678,785" coordsize="62,70" path="m7714,785l7678,785l7678,854l7714,854l7724,851l7735,840l7693,840l7693,798l7735,798l7724,788l7714,785xm7735,798l7710,798l7715,800l7723,807l7725,813l7725,826l7723,832l7715,839l7710,840l7735,840l7737,838l7740,830l7740,808l7737,800l7735,798xe" fillcolor="black" stroked="f" o:allowincell="f" style="position:absolute;left:16038;top:553;width:42;height:47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7750,785" coordsize="59,71" path="m7765,785l7750,785l7750,834l7752,841l7752,841l7758,847l7763,852l7770,855l7787,855l7794,852l7805,841l7805,841l7775,841l7771,840l7766,833l7765,829l7765,785xm7808,785l7793,785l7793,829l7792,833l7786,840l7783,841l7805,841l7808,834l7808,785xe" fillcolor="black" stroked="f" o:allowincell="f" style="position:absolute;left:16088;top:553;width:40;height:48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7821,784" coordsize="60,70" path="m7836,784l7821,784l7821,854l7836,854l7836,834l7843,827l7862,827l7854,815l7856,813l7836,813l7836,784xm7862,827l7843,827l7863,854l7881,854l7862,827xm7881,784l7862,784l7836,813l7856,813l7881,784xe" fillcolor="black" stroked="f" o:allowincell="f" style="position:absolute;left:16138;top:552;width:41;height:47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7884,785" coordsize="74,70" path="m7929,785l7914,785l7884,854l7901,854l7907,839l7952,839l7946,826l7913,826l7921,805l7937,805l7929,785xm7952,839l7935,839l7942,854l7958,854l7952,839xm7937,805l7921,805l7930,826l7946,826l7937,805xe" fillcolor="black" stroked="f" o:allowincell="f" style="position:absolute;left:16182;top:553;width:50;height:47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7958,783" coordsize="64,73" path="m8005,783l7984,783l7975,786l7961,800l7958,809l7958,830l7961,838l7975,852l7984,855l8005,855l8014,851l8021,842l8020,840l7988,840l7983,839l7976,831l7974,825l7974,813l7976,807l7980,804l7984,800l7989,798l8020,798l8022,796l8014,787l8005,783xm8012,831l8007,837l8001,840l8020,840l8012,831xm8020,798l8002,798l8008,801l8012,807l8020,798xe" fillcolor="black" stroked="f" o:allowincell="f" style="position:absolute;left:16234;top:552;width:43;height:50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8029,785" coordsize="44,71" path="m8037,834l8029,845l8035,852l8043,855l8057,855l8063,853l8067,849l8071,845l8072,841l8046,841l8041,839l8037,834xm8073,785l8038,785l8038,798l8058,798l8058,834l8057,837l8054,840l8052,841l8072,841l8073,839l8073,785xe" fillcolor="black" stroked="f" o:allowincell="f" style="position:absolute;left:16284;top:553;width:29;height:48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8076,785" coordsize="74,70" path="m8120,785l8106,785l8076,854l8092,854l8099,839l8143,839l8138,826l8104,826l8113,805l8129,805l8120,785xm8143,839l8127,839l8134,854l8150,854l8143,839xm8129,805l8113,805l8121,826l8138,826l8129,805xe" fillcolor="black" stroked="f" o:allowincell="f" style="position:absolute;left:16317;top:553;width:50;height:47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7328,171" coordsize="819,224" path="m7726,238l7469,238l7550,245l7627,265l7698,298l7762,341l7819,394l7875,342l7935,301l7819,301l7757,255l7726,238xm8133,172l8114,174l8090,177l8070,180l8061,182l7996,200l7933,226l7874,260l7819,301l7935,301l7938,299l8008,268l8083,247l8104,244l8120,241l8132,240l8141,232l8146,220l8146,200l8146,191l8141,180l8133,172xm7469,171l7443,171l7417,173l7392,176l7367,181l7356,183l7350,184l7345,186l7335,194l7329,206l7328,219l7328,232l7328,237l7333,248l7341,256l7363,250l7376,247l7389,245l7396,244l7410,242l7429,240l7442,239l7455,238l7469,238l7726,238l7691,219l7620,192l7546,176l7469,171xe" fillcolor="black" stroked="f" o:allowincell="f" style="position:absolute;left:15793;top:124;width:573;height:155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lanwynikowyZnak">
    <w:name w:val="plan wynikowy Znak"/>
    <w:qFormat/>
    <w:rPr>
      <w:rFonts w:ascii="Arial Narrow" w:hAnsi="Arial Narrow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14"/>
      <w:szCs w:val="14"/>
      <w:lang w:val="en-US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4"/>
      <w:szCs w:val="1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wynikowy">
    <w:name w:val="plan wynikowy"/>
    <w:basedOn w:val="Normal"/>
    <w:qFormat/>
    <w:pPr>
      <w:numPr>
        <w:ilvl w:val="0"/>
        <w:numId w:val="3"/>
      </w:numPr>
    </w:pPr>
    <w:rPr>
      <w:rFonts w:ascii="Arial Narrow" w:hAnsi="Arial Narrow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8:32:00Z</dcterms:created>
  <dc:creator>USER</dc:creator>
  <dc:description/>
  <cp:keywords/>
  <dc:language>en-US</dc:language>
  <cp:lastModifiedBy>Konto Microsoft</cp:lastModifiedBy>
  <cp:lastPrinted>2019-06-12T11:15:00Z</cp:lastPrinted>
  <dcterms:modified xsi:type="dcterms:W3CDTF">2025-09-09T18:32:00Z</dcterms:modified>
  <cp:revision>2</cp:revision>
  <dc:subject/>
  <dc:title>Technika 4</dc:title>
</cp:coreProperties>
</file>